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Материалы к экзамену по курсу физической хими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012 г. поток экологов – 65 человек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заменационный билет включает 4 вопроса и задачу по следующим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ервое и второе начала термодинамик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ермодинамические функции и зависимость их от температуры и давления (выводы и анализ базовых уравнений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Химическое равновеси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створы. Отклонения от идеальности в поведении растворов. Активность. Свойства предельно разбавленных растворов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Фазовые равновесия в одно- и двухкомпонентных систем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каждой теме создается база вопросов в количестве 25-30 вопросов  и 10 типовых задач. Материалы к экзамену  публикуются на сайте кафедры до начала зачетной недел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аждый билет формируется за день до экзамена на компьютере в режиме случайной выборки. Вначале определяется номер темы для задачи. Зат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>выбора вопросов процедура повторяется по оставшимся темам. Таким образом, повторение экзаменационных билетов в день экзамена и последующие дни исключе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замене запрещается использование мобильных телефонов всех типов. Для решения задач студенты могут воспользоваться предоставляемыми им калькуляторами со стандартным набором элементарных функций (логарифм, экспонента, степенная, тригонометрические)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ВОПРОСОВ И ЗАДАЧ ПО ТЕМАМ</w:t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  <w:szCs w:val="28"/>
          <w:u w:val="single"/>
          <w:lang w:val="en-US"/>
        </w:rPr>
        <w:t xml:space="preserve">I  </w:t>
      </w:r>
      <w:r>
        <w:rPr>
          <w:rFonts w:cs="Arial" w:ascii="Arial" w:hAnsi="Arial"/>
          <w:sz w:val="28"/>
          <w:szCs w:val="28"/>
          <w:u w:val="single"/>
        </w:rPr>
        <w:t xml:space="preserve">и </w:t>
      </w:r>
      <w:r>
        <w:rPr>
          <w:rFonts w:cs="Arial" w:ascii="Arial" w:hAnsi="Arial"/>
          <w:sz w:val="28"/>
          <w:szCs w:val="28"/>
          <w:u w:val="single"/>
          <w:lang w:val="en-US"/>
        </w:rPr>
        <w:t>II</w:t>
      </w:r>
      <w:r>
        <w:rPr>
          <w:rFonts w:cs="Arial" w:ascii="Arial" w:hAnsi="Arial"/>
          <w:sz w:val="28"/>
          <w:szCs w:val="28"/>
          <w:u w:val="single"/>
        </w:rPr>
        <w:t xml:space="preserve"> начала термодинамики</w:t>
      </w:r>
    </w:p>
    <w:p>
      <w:pPr>
        <w:pStyle w:val="Normal"/>
        <w:ind w:first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Запишите дифференциальную форму урав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чала термодинамики для простых систем. Поясните различие обозначений для внутренней энергии, теплоты и работы. При каких условиях теплота приобретает свойства функции состояния?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расширенную форму уравнения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чала термодинамики и поясните смысл всех величин, включенных в это уравнение. Какой вид приобретает это уравнение для  изохорных и изобарных процессов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общем случае работа и теплота являются функциями пути процесса, но в некоторых случаях они не зависят от пути процесса.  Поясните, при каких условиях  они могут пробрести свойства функций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уравнения для вычисления изменения энтальпии и внутренней энергии в изобарическом, изохорическом и изотермическом  процессах с участ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ль идеального г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пределительные уравнения для изобарной и изохорной теплоемкостей. Зависимость теплоемкости от температуры в области низких температур и выше 298 К. Разрывы функции при фазовых переходах первого 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те и прокомментируйте выражения для работы расширения  в изобарическом, изохорическом и изотермическом  процессах с участием одного моля идеального газа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се три процесса имеют одно и то же исход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ак взаимосвязаны тепловые эффекты химической реакции, осуществляемой в условиях постоянства давления и объема? Запишите соответствующее уравнение связи. При каких допущениях справедливо это уравнение? Как соотносятся между собой названные тепловые эффекты? Возможные ответы «примерно одинаковы», «больше» или «меньше» в каждом случае проиллюстрируйте примером конкретной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уравнение, с помощью которого, основываясь на справочных данных, можно вычислить изменение энтальпии при нагревании индивидуального вещества от 298 до 1000 К, если в указанном интервале вещество вначале плавится (при 500К), а затем кипит при температуре 800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термодинамической функции стандартная энтальпия (теплота) образования вещества.</w:t>
      </w:r>
      <w:r>
        <w:rPr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Какая задача решается с использованием данных о стандартных энтальпиях образования веществ? Как взаимосвязаны между собой стандартная энтальпия образования метана и стандартная энтальпия его сгора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Охарактеризуйте все известные вам способы расчета величин стандартной энтальпии химического процесса  </w:t>
      </w:r>
      <w:r>
        <w:rPr>
          <w:sz w:val="28"/>
          <w:szCs w:val="28"/>
        </w:rPr>
        <w:object w:dxaOrig="6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22pt" filled="f" o:ole="">
            <v:imagedata r:id="rId3" o:title=""/>
          </v:shape>
          <o:OLEObject Type="Embed" ProgID="" ShapeID="ole_rId2" DrawAspect="Content" ObjectID="_211236672" r:id="rId2"/>
        </w:object>
      </w:r>
      <w:r>
        <w:rPr>
          <w:sz w:val="28"/>
          <w:szCs w:val="28"/>
        </w:rPr>
        <w:t xml:space="preserve"> при температуре 100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 использованием  таблиц, приведенных в справоч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на определительном уравнении для стандартной энтальпии образования соединений, приведите формулу для вычисления </w:t>
      </w:r>
      <w:r>
        <w:rPr>
          <w:sz w:val="28"/>
          <w:szCs w:val="28"/>
        </w:rPr>
        <w:object w:dxaOrig="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0pt" filled="f" o:ole="">
            <v:imagedata r:id="rId5" o:title=""/>
          </v:shape>
          <o:OLEObject Type="Embed" ProgID="" ShapeID="ole_rId4" DrawAspect="Content" ObjectID="_97954601" r:id="rId4"/>
        </w:object>
      </w:r>
      <w:r>
        <w:rPr>
          <w:sz w:val="28"/>
          <w:szCs w:val="28"/>
        </w:rPr>
        <w:t xml:space="preserve"> ледяной (жидкой) уксусной 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реакций, в которых изменение энтальпии было бы больше, меньше или равно изменению внутренней энергии. Ответ обоснуйте анализом уравнения, связывающего эти величины. Укажите допущения, при которых справедливо данное уравн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апишите математические выражения, связывающие изменение энтропии с теплотой обратимого и необратимого процессов.  Основываясь на этом, сформулируйте критерий направленности самопроизвольных процессов в изолированных систе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уравнение для расчета стандартной энтропии  индивидуального вещества при 1000К, в случае, если при нагревании вещества от 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до указанной температуры оно плавится (при 500К) и кипит при 900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те уравнения для расчета стандартной энтропии образования жидкой уксусной кислоты и ее паров в состоянии идеального газа. В каком случае эта величина будет больше? Какой физический смысл имеет разность этих величин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уравнение Больцмана-Планка и поясните смысл понятия «термодинамическая вероятность состояния системы». Какое минимальное значение может иметь термодинамическая вероятность состояния? В каких случаях это значение достигается для одних веществ и не достигается – для друг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в дифференциальной форме уравнение, выражающее зависимость энтропии вещества от давлени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 Какой вид будет иметь интегральная форма этого уравнения для идеальных газов и конденсированных фа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Какие таблицы справочника могут быть использованы для расчета изменения энтальпии в химических реакциях? Перечислите основные этапы расчета в каждом случае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Определите смысл понятия «изолированная система». Как изменяется энтропия изолированной системы при самопроизволь-ном изменении ее состояния? Напишите и назовите математическое выражение, описывающее это измен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u w:val="single"/>
        </w:rPr>
        <w:t>ПРИМЕРЫ ЗАДАЧ ПО ТЕМЕ №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данные о степенях свободы поступательного и вращательного движения, а также закон о равном распределении энергии по степеням свободы поступательного и вращательного движения вычислите молярные изохорные и изобарные теплоемкости идеальных газов СО,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, пренебрегая зависимостью теплоемкости от температуры, насколько изменится энтальпия 2 молей воды при нагревании ее от 272 до 374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 постоянном внешнем давлении 1 атм. Температура плавления льда и нормальная температура кипения воды составляют </w:t>
      </w:r>
      <w:r>
        <w:rPr>
          <w:sz w:val="28"/>
          <w:szCs w:val="28"/>
          <w:lang w:val="uk-UA"/>
        </w:rPr>
        <w:t xml:space="preserve">соответственно </w:t>
      </w:r>
      <w:r>
        <w:rPr>
          <w:sz w:val="28"/>
          <w:szCs w:val="28"/>
        </w:rPr>
        <w:t xml:space="preserve">0ºС и 100º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 изменение внутренней энергии в реакци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газ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газ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 xml:space="preserve">2,газ </w:t>
      </w:r>
      <w:r>
        <w:rPr>
          <w:sz w:val="28"/>
          <w:szCs w:val="28"/>
        </w:rPr>
        <w:t xml:space="preserve"> при 1000К. Газы считайте иде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 изменение энтальпии в реакции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2газ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,газ </w:t>
      </w:r>
      <w:r>
        <w:rPr>
          <w:sz w:val="28"/>
          <w:szCs w:val="28"/>
        </w:rPr>
        <w:t xml:space="preserve"> при 1000К. Как в данной реакции изменится внутренняя энергия? Газы считайте идеальным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дите  уравнение температурной зависимости энтальпии реа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,газ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,газ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 энтропию 8 граммов водорода при 400К и давлении 2 атм. Теплоемкость водорода можно принять независящей от температуры. Газ считайте иде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 общую энтропию газовой смеси, включающей  1 моль азота и 1 моль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 температуре 298 К и общем давлении 1 ат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уясь справочными данными приведенными в таблице №50 (стр.102) вычислите изменение внутренней энергии и изменение энтальпии в реакции 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100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Газы считайте иде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уясь справочными данными приведенными в таблице №50 (стр.102) вычислите изменение внутренней энергии и изменение энтальпии в газофазной реакции 4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газ)</w:t>
      </w:r>
      <w:r>
        <w:rPr>
          <w:sz w:val="28"/>
          <w:szCs w:val="28"/>
        </w:rPr>
        <w:t xml:space="preserve">  при 100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Газы считайте иде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ользовавшись данными, приведенными в таблице №44, вычислите, насколько изменится энтропия воды при нагревании ее  в количестве 2 моль от 298К до 37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 постоянном внешнем давлении 1 атм. Температурной зависимостью теплоемкости воды пренебреч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 воды в интервале в интервале 298-373 К практически не зависит от температуры. Означает ли это, что энтальпия и энтропия воды будут линейно изменяться с температурой? При отрицательном ответе покажите вид этой зависимости в каждом случ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Какие таблицы справочника могут быть использованы для расчета изменения энтальпии в химических реакциях? Перечислите основные этапы расчета в каждом случае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ются ли  (и если да, то насколько)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sz w:val="28"/>
          <w:szCs w:val="28"/>
        </w:rPr>
        <w:t xml:space="preserve"> для твердого карбоната бария </w:t>
      </w:r>
      <w:r>
        <w:rPr>
          <w:sz w:val="28"/>
          <w:szCs w:val="28"/>
          <w:lang w:val="en-US"/>
        </w:rPr>
        <w:t>B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  Приведите обоснование отве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нтальпия какого из газов – этана или ацетилена – возрастёт на большую величину, если одинаковые количества (1 моль) этих газов нагреть от температуры 298К до 500К при постоянном давлении 1 атм. Приведите значение разности энтальпий в интервале от 298К до 500К для каждого из этих газо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Энтропия какого из газов – этана или ацетилена – возрастёт на большую величину, если одинаковые количества (1 моль) каждого из этих газов нагреть от температуры 298К до 500К при постоянном давлении 1 атм. Теплоемкости газов примите независящими от температуры. Приведите значение разности энтропий в интервале от 298К до 500К для каждого из этих газов.</w:t>
      </w:r>
    </w:p>
    <w:p>
      <w:pPr>
        <w:pStyle w:val="Normal"/>
        <w:tabs>
          <w:tab w:val="clear" w:pos="708"/>
          <w:tab w:val="left" w:pos="1170" w:leader="none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II</w:t>
      </w:r>
      <w:r>
        <w:rPr>
          <w:rFonts w:cs="Arial" w:ascii="Arial" w:hAnsi="Arial"/>
          <w:sz w:val="28"/>
          <w:szCs w:val="28"/>
          <w:u w:val="single"/>
        </w:rPr>
        <w:t>. Вывод базовых уравнений химической термодинамики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-1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ыведите уравнение Кирхгофа и проанализируйте его для случаев, когда </w:t>
      </w:r>
    </w:p>
    <w:p>
      <w:pPr>
        <w:pStyle w:val="MTDisplayEquation"/>
        <w:jc w:val="both"/>
        <w:rPr/>
      </w:pPr>
      <w:r>
        <w:rPr/>
        <w:tab/>
      </w:r>
      <w:r>
        <w:rPr/>
        <w:object w:dxaOrig="99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0pt" filled="f" o:ole="">
            <v:imagedata r:id="rId7" o:title=""/>
          </v:shape>
          <o:OLEObject Type="Embed" ProgID="" ShapeID="ole_rId6" DrawAspect="Content" ObjectID="_1316107540" r:id="rId6"/>
        </w:object>
      </w:r>
      <w:r>
        <w:rPr/>
        <w:t xml:space="preserve">, </w:t>
      </w:r>
      <w:r>
        <w:rPr/>
        <w:object w:dxaOrig="9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20pt" filled="f" o:ole="">
            <v:imagedata r:id="rId9" o:title=""/>
          </v:shape>
          <o:OLEObject Type="Embed" ProgID="" ShapeID="ole_rId8" DrawAspect="Content" ObjectID="_305744917" r:id="rId8"/>
        </w:object>
      </w:r>
      <w:r>
        <w:rPr/>
        <w:t xml:space="preserve"> и </w:t>
      </w:r>
      <w:r>
        <w:rPr/>
        <w:object w:dxaOrig="99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0pt" filled="f" o:ole="">
            <v:imagedata r:id="rId11" o:title=""/>
          </v:shape>
          <o:OLEObject Type="Embed" ProgID="" ShapeID="ole_rId10" DrawAspect="Content" ObjectID="_2055499123" r:id="rId10"/>
        </w:objec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при анализе  графическую интерпретацию температурных зависимостей сумм теплоемкостей реагентов и продуктов (</w:t>
      </w:r>
      <w:r>
        <w:rPr>
          <w:sz w:val="28"/>
          <w:szCs w:val="28"/>
        </w:rPr>
        <w:object w:dxaOrig="9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29pt" filled="f" o:ole="">
            <v:imagedata r:id="rId13" o:title=""/>
          </v:shape>
          <o:OLEObject Type="Embed" ProgID="" ShapeID="ole_rId12" DrawAspect="Content" ObjectID="_340834421" r:id="rId1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7pt" filled="f" o:ole="">
            <v:imagedata r:id="rId15" o:title=""/>
          </v:shape>
          <o:OLEObject Type="Embed" ProgID="" ShapeID="ole_rId14" DrawAspect="Content" ObjectID="_591237958" r:id="rId14"/>
        </w:objec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-2. Выведите уравнение Кирхгофа и проанализируйте его для случая, когда температурная зависимость энтальпии реакции проходит через минимум. Дайте графическую интерпретацию температурных зависимостей сумм теплоемкостей реагентов и продуктов (</w:t>
      </w:r>
      <w:r>
        <w:rPr>
          <w:sz w:val="28"/>
          <w:szCs w:val="28"/>
        </w:rPr>
        <w:object w:dxaOrig="9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29pt" filled="f" o:ole="">
            <v:imagedata r:id="rId17" o:title=""/>
          </v:shape>
          <o:OLEObject Type="Embed" ProgID="" ShapeID="ole_rId16" DrawAspect="Content" ObjectID="_876857175" r:id="rId1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7pt" filled="f" o:ole="">
            <v:imagedata r:id="rId19" o:title=""/>
          </v:shape>
          <o:OLEObject Type="Embed" ProgID="" ShapeID="ole_rId18" DrawAspect="Content" ObjectID="_668794295" r:id="rId18"/>
        </w:objec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-3. Выведите и проанализируйте уравнение для расчета изменения энтропии при смешивании идеальных газов. Зависит ли эта величина от температур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-4. Выведите уравнения зависимости энтропии идеального газ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 температуры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 б) от давления при Т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. Зависит ли изменение энтропии от числа моль веществ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5. Выведите объединенное уравнение первого и второго начал термодинамики для простых систем и покажите, как с его помощью можно ввести понятие энергии Гельмгольца. </w:t>
      </w:r>
      <w:r>
        <w:rPr>
          <w:sz w:val="28"/>
          <w:szCs w:val="28"/>
          <w:lang w:val="uk-UA"/>
        </w:rPr>
        <w:t xml:space="preserve">Изменение </w:t>
      </w:r>
      <w:r>
        <w:rPr>
          <w:sz w:val="28"/>
          <w:szCs w:val="28"/>
        </w:rPr>
        <w:t xml:space="preserve">энергии Гельмгольца для процессов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-6. Выведите объединенное уравнение первого и второго начал термодинамики для простых систем и покажите, как с его помощью можно ввести понятие энергии Гиббса. Измен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энергии Гельмгольца для процессов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-7. Запишите уравнение для полного дифференциала энергии Гельмгольца и проанализируйте зависимости энергии Гельмгольца от объема и темпера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-8. Запишите уравнение для полного дифференциала энергии Гиббса и проанализируйте зависимости энергии Гиббса от давления  и темпера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-9. Запишите уравнение для полного дифференциала энергии Гиббса и проанализируйте зависимости энергии Гиббса от давления  для газов и конденсированных фа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-10. Выведите уравнение для вычисления изменения энергии Гиббса в процессе смешивания идеальных газов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Проанализируйте знак указанной величины и ее зависимость от температур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-11. Запишите определительное уравнение для химического потенциала и выведите уравнение для химического потенциала компонента смеси идеальных газ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12. Выведите уравнение изотермы химической реакции. Поясните смысл величины </w:t>
      </w:r>
      <w:r>
        <w:rPr>
          <w:sz w:val="28"/>
          <w:szCs w:val="28"/>
        </w:rPr>
        <w:object w:dxaOrig="8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9pt" filled="f" o:ole="">
            <v:imagedata r:id="rId21" o:title=""/>
          </v:shape>
          <o:OLEObject Type="Embed" ProgID="" ShapeID="ole_rId20" DrawAspect="Content" ObjectID="_672897571" r:id="rId20"/>
        </w:object>
      </w:r>
      <w:r>
        <w:rPr>
          <w:sz w:val="28"/>
          <w:szCs w:val="28"/>
        </w:rPr>
        <w:t>, а также обоих  слагаемых в правой части уравнения. Как, основываясь на уравнении изотермы химической реакции, можно сделать вывод о направленности процесс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13. Выведите уравнение связи между </w:t>
      </w:r>
      <w:r>
        <w:rPr>
          <w:sz w:val="28"/>
          <w:szCs w:val="28"/>
        </w:rPr>
        <w:object w:dxaOrig="6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2pt" filled="f" o:ole="">
            <v:imagedata r:id="rId23" o:title=""/>
          </v:shape>
          <o:OLEObject Type="Embed" ProgID="" ShapeID="ole_rId22" DrawAspect="Content" ObjectID="_1786702121" r:id="rId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22pt" filled="f" o:ole="">
            <v:imagedata r:id="rId25" o:title=""/>
          </v:shape>
          <o:OLEObject Type="Embed" ProgID="" ShapeID="ole_rId24" DrawAspect="Content" ObjectID="_965385808" r:id="rId24"/>
        </w:object>
      </w:r>
      <w:r>
        <w:rPr>
          <w:sz w:val="28"/>
          <w:szCs w:val="28"/>
        </w:rPr>
        <w:t xml:space="preserve">. Поясните, как из справочных данных может быть вычислено стандартное изменение энергии Гиббса. Является ли   </w:t>
      </w:r>
      <w:r>
        <w:rPr>
          <w:sz w:val="28"/>
          <w:szCs w:val="28"/>
        </w:rPr>
        <w:object w:dxaOrig="3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22pt" filled="f" o:ole="">
            <v:imagedata r:id="rId27" o:title=""/>
          </v:shape>
          <o:OLEObject Type="Embed" ProgID="" ShapeID="ole_rId26" DrawAspect="Content" ObjectID="_1515226508" r:id="rId26"/>
        </w:object>
      </w:r>
      <w:r>
        <w:rPr>
          <w:sz w:val="28"/>
          <w:szCs w:val="28"/>
        </w:rPr>
        <w:t xml:space="preserve"> размерной величиной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-14. Выведите уравнение изобары Вант-Гоффа и проанализируйте возможные варианты изменения константы равновесия с температур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-15. Выведите уравнение связи между </w:t>
      </w:r>
      <w:r>
        <w:rPr>
          <w:sz w:val="28"/>
          <w:szCs w:val="28"/>
        </w:rPr>
        <w:object w:dxaOrig="3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22pt" filled="f" o:ole="">
            <v:imagedata r:id="rId29" o:title=""/>
          </v:shape>
          <o:OLEObject Type="Embed" ProgID="" ShapeID="ole_rId28" DrawAspect="Content" ObjectID="_89526233" r:id="rId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pt" filled="f" o:ole="">
            <v:imagedata r:id="rId31" o:title=""/>
          </v:shape>
          <o:OLEObject Type="Embed" ProgID="" ShapeID="ole_rId30" DrawAspect="Content" ObjectID="_1550162470" r:id="rId30"/>
        </w:object>
      </w:r>
      <w:r>
        <w:rPr>
          <w:sz w:val="28"/>
          <w:szCs w:val="28"/>
        </w:rPr>
        <w:t xml:space="preserve"> для газофазных реакций с участием идеальных газов. Покажите, как с помощью этого уравнения можно прогнозировать влияние температуры, давления и присутствие балластных газов на состав равновесной смес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-16. Выведите уравнение Клапейрона. Для каких фазовых переходов оно применимо? Проанализируйте характер зависимости производной </w:t>
      </w:r>
      <w:r>
        <w:rPr>
          <w:sz w:val="28"/>
          <w:szCs w:val="28"/>
        </w:rPr>
        <w:object w:dxaOrig="63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34pt" filled="f" o:ole="">
            <v:imagedata r:id="rId33" o:title=""/>
          </v:shape>
          <o:OLEObject Type="Embed" ProgID="" ShapeID="ole_rId32" DrawAspect="Content" ObjectID="_751411786" r:id="rId32"/>
        </w:object>
      </w:r>
      <w:r>
        <w:rPr>
          <w:sz w:val="28"/>
          <w:szCs w:val="28"/>
        </w:rPr>
        <w:t xml:space="preserve"> от знаков изменения энтальпии и изменения объема процесс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ab/>
        <w:t>2-17. Проведите преобразование  уравнения Клапейрона, приводящее к уравнению Клапейрона-Клаузиуса. Назовите соответствующие допущения, ограничивающие применимость выведенного уравнения. Проанализируйте это уравнение в зависимости от знака энтальпии процесса и изменения энтальпии процесса с температур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-18. Запишите второе уравнение Гиббса-Дюгема. Проанализируйте это уравнение  для бинарного раствора и покажите, как,  основываясь на данных о концентрационной зависимости парциального мольного свойства от состава для  одного компонента можно предсказать характерные особенности  аналогичной зависимости для другого компон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-19. Покажите, что в случае неидеального раствора если для растворителя справедлив закон Рауля (</w:t>
      </w:r>
      <w:r>
        <w:rPr>
          <w:sz w:val="28"/>
          <w:szCs w:val="28"/>
        </w:rPr>
        <w:object w:dxaOrig="6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8pt" filled="f" o:ole="">
            <v:imagedata r:id="rId35" o:title=""/>
          </v:shape>
          <o:OLEObject Type="Embed" ProgID="" ShapeID="ole_rId34" DrawAspect="Content" ObjectID="_607904416" r:id="rId34"/>
        </w:object>
      </w:r>
      <w:r>
        <w:rPr>
          <w:sz w:val="28"/>
          <w:szCs w:val="28"/>
        </w:rPr>
        <w:t xml:space="preserve">), то для растворенного вещества  в той же концентрационной области справедлив закон Генри (или в других терминах </w:t>
      </w:r>
      <w:r>
        <w:rPr>
          <w:sz w:val="28"/>
          <w:szCs w:val="28"/>
        </w:rPr>
        <w:object w:dxaOrig="63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8pt" filled="f" o:ole="">
            <v:imagedata r:id="rId37" o:title=""/>
          </v:shape>
          <o:OLEObject Type="Embed" ProgID="" ShapeID="ole_rId36" DrawAspect="Content" ObjectID="_623445358" r:id="rId36"/>
        </w:objec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20. Выведите уравнение, описывающее температурную зависимость  коэффициента активности </w:t>
      </w:r>
      <w:r>
        <w:rPr>
          <w:sz w:val="28"/>
          <w:szCs w:val="28"/>
        </w:rPr>
        <w:object w:dxaOrig="118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38pt" filled="f" o:ole="">
            <v:imagedata r:id="rId39" o:title=""/>
          </v:shape>
          <o:OLEObject Type="Embed" ProgID="" ShapeID="ole_rId38" DrawAspect="Content" ObjectID="_1845493866" r:id="rId38"/>
        </w:object>
      </w:r>
      <w:r>
        <w:rPr>
          <w:sz w:val="28"/>
          <w:szCs w:val="28"/>
        </w:rPr>
        <w:t>. Покажите, что в случае растворов с положительными и отрицательными отклонениями от идеальности коэффициент активности с ростом температуры стремится к единице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Задачи по теме №2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900" w:hanging="720"/>
        <w:rPr>
          <w:sz w:val="28"/>
          <w:szCs w:val="28"/>
        </w:rPr>
      </w:pPr>
      <w:r>
        <w:rPr>
          <w:sz w:val="28"/>
          <w:szCs w:val="28"/>
        </w:rPr>
        <w:t xml:space="preserve">2-1. </w:t>
        <w:tab/>
        <w:t>Запишите уравнение Кирхгофа в интегральной  форме для случая, когда изменение теплоемкости в интервале температур 298 – 800К положительно и линейно возрастает с увеличением температуры. Изобразите схематически соответствующий график температурной зависимости теплового эффекта химической реакци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те уравнение Кирхгофа в интегральной  форме для случая, когда изменение теплоемкости в интервале температур 298 – 800К отрицательно и линейно уменьшается с увеличением температуры. Изобразите схематически соответствующий график температурной зависимости теплового эффекта химической реакц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Давление насыщенного пара воды составляет 3166 Па при  25ºС   и 4242 Па при  30ºС. Используя уравнение Клапейрона, вычислите энтальпию испарения и сопоставьте ее со справочной величиной, найденной по данным табл.44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те уравнение Кирхгофа в интегральной  форме для случая, когда изменение теплоемкости в интервале температур 298 – 800К остается приблизительно постоянным. Изобразите схематически соответствующий график температурной зависимости теплового эффекта химической реакции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 изменение энтропии 1 моль азота и 1 моль жидкой воды при изменении внешнего давления от 1 до 100 атмосфер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=298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е изменение энергии Гиббса 1 моль азота и 1 моль жидкой воды при изменении внешнего давления от 1 до 100 атмосфер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=298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ри  6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ермодинамическая константа равновесия реакции составляет 20000 и уменьшается в 10 раз при повышении температуры до 10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ычислите  изменение стандартной энергии Гиббса </w:t>
      </w:r>
      <w:r>
        <w:rPr>
          <w:sz w:val="28"/>
          <w:szCs w:val="28"/>
        </w:rPr>
        <w:object w:dxaOrig="6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22pt" filled="f" o:ole="">
            <v:imagedata r:id="rId41" o:title=""/>
          </v:shape>
          <o:OLEObject Type="Embed" ProgID="" ShapeID="ole_rId40" DrawAspect="Content" ObjectID="_834204622" r:id="rId40"/>
        </w:object>
      </w:r>
      <w:r>
        <w:rPr>
          <w:sz w:val="28"/>
          <w:szCs w:val="28"/>
        </w:rPr>
        <w:t xml:space="preserve"> в реакции при указанных температурах, а также  изменение стандартной энтальпии </w:t>
      </w:r>
      <w:r>
        <w:rPr>
          <w:sz w:val="28"/>
          <w:szCs w:val="28"/>
        </w:rPr>
        <w:object w:dxaOrig="6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22pt" filled="f" o:ole="">
            <v:imagedata r:id="rId43" o:title=""/>
          </v:shape>
          <o:OLEObject Type="Embed" ProgID="" ShapeID="ole_rId42" DrawAspect="Content" ObjectID="_1352806023" r:id="rId42"/>
        </w:object>
      </w:r>
      <w:r>
        <w:rPr>
          <w:sz w:val="28"/>
          <w:szCs w:val="28"/>
        </w:rPr>
        <w:t xml:space="preserve"> при допущении, что в интервале температур 600 – 10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следнее остается неизменным. Выделяется или поглощается теплота в рассматриваемом случае?</w:t>
      </w:r>
    </w:p>
    <w:p>
      <w:pPr>
        <w:pStyle w:val="Normal"/>
        <w:ind w:left="855" w:hanging="675"/>
        <w:jc w:val="both"/>
        <w:rPr/>
      </w:pPr>
      <w:r>
        <w:rPr>
          <w:sz w:val="28"/>
          <w:szCs w:val="28"/>
        </w:rPr>
        <w:t xml:space="preserve">2-8. </w:t>
        <w:tab/>
        <w:t xml:space="preserve">Термодинамическая константа равновесия некоторой реакции при  7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вна 100 и возрастает  в 5 раз при повышении температуры до 10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ычислите изменение стандартной энергии Гиббса </w:t>
      </w:r>
      <w:r>
        <w:rPr>
          <w:sz w:val="28"/>
          <w:szCs w:val="28"/>
        </w:rPr>
        <w:object w:dxaOrig="6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22pt" filled="f" o:ole="">
            <v:imagedata r:id="rId45" o:title=""/>
          </v:shape>
          <o:OLEObject Type="Embed" ProgID="" ShapeID="ole_rId44" DrawAspect="Content" ObjectID="_1344810977" r:id="rId44"/>
        </w:object>
      </w:r>
      <w:r>
        <w:rPr>
          <w:sz w:val="28"/>
          <w:szCs w:val="28"/>
        </w:rPr>
        <w:t xml:space="preserve"> в реакции при указанных температурах, а также  изменение стандартной энтальпии </w:t>
      </w:r>
      <w:r>
        <w:rPr>
          <w:sz w:val="28"/>
          <w:szCs w:val="28"/>
        </w:rPr>
        <w:object w:dxaOrig="66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22pt" filled="f" o:ole="">
            <v:imagedata r:id="rId47" o:title=""/>
          </v:shape>
          <o:OLEObject Type="Embed" ProgID="" ShapeID="ole_rId46" DrawAspect="Content" ObjectID="_596747875" r:id="rId46"/>
        </w:object>
      </w:r>
      <w:r>
        <w:rPr>
          <w:sz w:val="28"/>
          <w:szCs w:val="28"/>
        </w:rPr>
        <w:t xml:space="preserve"> при допущении, что в интервале температур 700 – 10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следнее остается неизменным. Выделяется или поглощается теплота в рассматриваемом случае? </w:t>
      </w:r>
    </w:p>
    <w:p>
      <w:pPr>
        <w:pStyle w:val="Normal"/>
        <w:ind w:left="855" w:hanging="675"/>
        <w:jc w:val="both"/>
        <w:rPr/>
      </w:pPr>
      <w:r>
        <w:rPr>
          <w:sz w:val="28"/>
          <w:szCs w:val="28"/>
        </w:rPr>
        <w:t>2-9.</w:t>
        <w:tab/>
        <w:t>Запишите интегральную форму уравнения изобары Вант-Гоффа для случая, когда энтальпия процесса линейно возрастает с температуро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10. Запишите интегральную форму уравнения изобары Вант-Гоффа для 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 xml:space="preserve">случая, когда энтальпия процесса линейно уменьшается с температурой. </w:t>
      </w:r>
    </w:p>
    <w:p>
      <w:pPr>
        <w:pStyle w:val="Normal"/>
        <w:ind w:left="900" w:hanging="720"/>
        <w:jc w:val="both"/>
        <w:rPr>
          <w:sz w:val="28"/>
          <w:szCs w:val="28"/>
        </w:rPr>
      </w:pPr>
      <w:r>
        <w:rPr>
          <w:sz w:val="28"/>
          <w:szCs w:val="28"/>
        </w:rPr>
        <w:t>2-11.</w:t>
        <w:tab/>
        <w:t>И</w:t>
      </w:r>
      <w:r>
        <w:rPr>
          <w:color w:val="000000"/>
          <w:sz w:val="28"/>
          <w:szCs w:val="28"/>
        </w:rPr>
        <w:t xml:space="preserve">спользуя данные, приведенные в таблице №24, составьте уравнение, выражающее температурную зависимость давления насыщенного пара жидкого бензола. Вычислите энтальпию испарения при нормальной температуре кипения и сравните ее с найденной по правилу Трутона. </w:t>
      </w:r>
    </w:p>
    <w:p>
      <w:pPr>
        <w:pStyle w:val="Normal"/>
        <w:ind w:left="900" w:hanging="720"/>
        <w:jc w:val="both"/>
        <w:rPr>
          <w:sz w:val="28"/>
          <w:szCs w:val="28"/>
        </w:rPr>
      </w:pPr>
      <w:r>
        <w:rPr>
          <w:sz w:val="28"/>
          <w:szCs w:val="28"/>
        </w:rPr>
        <w:t>2-12. Вещество имеет нормальную температуру кипения равную 170ºС. Используя правило Трутона составьте уравнение температурной зависимости давления насыщенного пара этого вещества.</w:t>
      </w:r>
    </w:p>
    <w:p>
      <w:pPr>
        <w:pStyle w:val="Normal"/>
        <w:ind w:left="90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-13. Используя данные, приведенные в таблице №24 составьте уравнение, выражающее температурную зависимость давления насыщенного  жидкого иода. Вычислите нормальную температуру кипения и сопоставьте ее с приводимой в табл. 44.  </w:t>
      </w:r>
    </w:p>
    <w:p>
      <w:pPr>
        <w:pStyle w:val="Normal"/>
        <w:ind w:left="900" w:hanging="720"/>
        <w:jc w:val="both"/>
        <w:rPr/>
      </w:pPr>
      <w:r>
        <w:rPr>
          <w:sz w:val="28"/>
          <w:szCs w:val="28"/>
        </w:rPr>
        <w:t>2-14. Расположите приведённые системы в порядке возрастания химического потенциала некоторого идеального газа:</w:t>
      </w:r>
    </w:p>
    <w:p>
      <w:pPr>
        <w:pStyle w:val="Normal"/>
        <w:tabs>
          <w:tab w:val="clear" w:pos="708"/>
          <w:tab w:val="left" w:pos="3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чистый идеальный газ в количестве 2 моль при давлении 0.5 атм и температуре 300К;</w:t>
      </w:r>
    </w:p>
    <w:p>
      <w:pPr>
        <w:pStyle w:val="Normal"/>
        <w:tabs>
          <w:tab w:val="clear" w:pos="708"/>
          <w:tab w:val="left" w:pos="3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тот же газ в эквимолярной идеальной смеси с другим газом при температуре 300К и общем давлении 0.5 атм;</w:t>
      </w:r>
    </w:p>
    <w:p>
      <w:pPr>
        <w:pStyle w:val="Normal"/>
        <w:tabs>
          <w:tab w:val="clear" w:pos="708"/>
          <w:tab w:val="left" w:pos="36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тот же газ в эквимолярной идеальной смеси с другим газом при температуре 300К и общем давлении 2 атм. Приведите обоснование ответа.</w:t>
      </w:r>
    </w:p>
    <w:p>
      <w:pPr>
        <w:pStyle w:val="Normal"/>
        <w:ind w:left="90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15. Поясните вследствие каких причин температурная зависимость давления насыщенного пара индивидуального вещества, будучи представленной в широком интервале температур в координатах </w:t>
      </w:r>
      <w:r>
        <w:rPr>
          <w:sz w:val="28"/>
          <w:szCs w:val="28"/>
        </w:rPr>
        <w:object w:dxaOrig="11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31pt" filled="f" o:ole="">
            <v:imagedata r:id="rId49" o:title=""/>
          </v:shape>
          <o:OLEObject Type="Embed" ProgID="" ShapeID="ole_rId48" DrawAspect="Content" ObjectID="_738205067" r:id="rId48"/>
        </w:object>
      </w:r>
      <w:r>
        <w:rPr>
          <w:sz w:val="28"/>
          <w:szCs w:val="28"/>
        </w:rPr>
        <w:t>, может разделиться на два линейных участка с разными наклонами. Какую величину можно вычислить по тангенсу угла наклона линии в названных координатах? Как связаны между собой эти величины для двух линейных участков?</w:t>
      </w:r>
    </w:p>
    <w:p>
      <w:pPr>
        <w:pStyle w:val="Normal"/>
        <w:ind w:left="90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16.</w:t>
        <w:tab/>
        <w:t>Поясните, почему энтальпия испарения воды должна быстрее изменяться с температурой, чем энтальпия сублимации. Для ответа воспользуйтесь уравнениями Клапейрона-Клаузиуса и Кирхгофа. Необходимые для решения задачи данные возьмите из табл.№44.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III</w:t>
      </w:r>
      <w:r>
        <w:rPr>
          <w:rFonts w:cs="Arial" w:ascii="Arial" w:hAnsi="Arial"/>
          <w:sz w:val="28"/>
          <w:szCs w:val="28"/>
          <w:u w:val="single"/>
        </w:rPr>
        <w:t>. Химическое равновесие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, какие термодинамические величины используются в химической термодинамике для характеристики состава равновесной смеси. Является ли величина </w:t>
      </w:r>
      <w:r>
        <w:rPr>
          <w:sz w:val="28"/>
          <w:szCs w:val="28"/>
        </w:rPr>
        <w:object w:dxaOrig="6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22pt" filled="f" o:ole="">
            <v:imagedata r:id="rId51" o:title=""/>
          </v:shape>
          <o:OLEObject Type="Embed" ProgID="" ShapeID="ole_rId50" DrawAspect="Content" ObjectID="_1186265035" r:id="rId50"/>
        </w:object>
      </w:r>
      <w:r>
        <w:rPr>
          <w:sz w:val="28"/>
          <w:szCs w:val="28"/>
        </w:rPr>
        <w:t xml:space="preserve"> критерием направленности химического процесса в смеси произвольно заданного состава? Если нет, то что является этим критерием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стандартной энергии Гиббса образования вещества</w:t>
      </w:r>
      <w:r>
        <w:rPr>
          <w:sz w:val="28"/>
          <w:szCs w:val="28"/>
        </w:rPr>
        <w:object w:dxaOrig="8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24pt" filled="f" o:ole="">
            <v:imagedata r:id="rId53" o:title=""/>
          </v:shape>
          <o:OLEObject Type="Embed" ProgID="" ShapeID="ole_rId52" DrawAspect="Content" ObjectID="_1573512514" r:id="rId52"/>
        </w:object>
      </w:r>
      <w:r>
        <w:rPr>
          <w:sz w:val="28"/>
          <w:szCs w:val="28"/>
        </w:rPr>
        <w:t>. Где приведены данные о величинах</w:t>
      </w:r>
      <w:r>
        <w:rPr>
          <w:sz w:val="28"/>
          <w:szCs w:val="28"/>
        </w:rPr>
        <w:object w:dxaOrig="84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24pt" filled="f" o:ole="">
            <v:imagedata r:id="rId55" o:title=""/>
          </v:shape>
          <o:OLEObject Type="Embed" ProgID="" ShapeID="ole_rId54" DrawAspect="Content" ObjectID="_178348958" r:id="rId54"/>
        </w:object>
      </w:r>
      <w:r>
        <w:rPr>
          <w:sz w:val="28"/>
          <w:szCs w:val="28"/>
        </w:rPr>
        <w:t xml:space="preserve">?  Покажите, как связана эта величина со стандартными энтальпией и энтропией образования на примере сульфата натрия. Сравните табличное значение </w:t>
      </w:r>
      <w:r>
        <w:rPr>
          <w:sz w:val="28"/>
          <w:szCs w:val="28"/>
        </w:rPr>
        <w:object w:dxaOrig="8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24pt" filled="f" o:ole="">
            <v:imagedata r:id="rId57" o:title=""/>
          </v:shape>
          <o:OLEObject Type="Embed" ProgID="" ShapeID="ole_rId56" DrawAspect="Content" ObjectID="_199964467" r:id="rId56"/>
        </w:objec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вычисленным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все известные вам методы расчета </w:t>
      </w:r>
      <w:r>
        <w:rPr>
          <w:sz w:val="28"/>
          <w:szCs w:val="28"/>
        </w:rPr>
        <w:object w:dxaOrig="38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22pt" filled="f" o:ole="">
            <v:imagedata r:id="rId59" o:title=""/>
          </v:shape>
          <o:OLEObject Type="Embed" ProgID="" ShapeID="ole_rId58" DrawAspect="Content" ObjectID="_841600465" r:id="rId58"/>
        </w:object>
      </w:r>
      <w:r>
        <w:rPr>
          <w:sz w:val="28"/>
          <w:szCs w:val="28"/>
        </w:rPr>
        <w:t xml:space="preserve"> из данных, приведенных в доступном вам справоч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случае для газофазных реакций </w:t>
      </w:r>
      <w:r>
        <w:rPr/>
        <w:object w:dxaOrig="54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23pt" filled="f" o:ole="">
            <v:imagedata r:id="rId61" o:title=""/>
          </v:shape>
          <o:OLEObject Type="Embed" ProgID="" ShapeID="ole_rId60" DrawAspect="Content" ObjectID="_1389790308" r:id="rId60"/>
        </w:object>
      </w:r>
      <w:r>
        <w:rPr>
          <w:sz w:val="28"/>
          <w:szCs w:val="28"/>
        </w:rPr>
        <w:t xml:space="preserve"> численно совпадает с эмпирической  константой равновесия, выраженной через равновесные концентрации (моль/л)? Приведите уравнения, поясняющие это на  примере соответствующей реакции. Как влияют температура и внешнее давление на положение равновесия в данном случа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случае для газофазных реакций </w:t>
      </w:r>
      <w:r>
        <w:rPr/>
        <w:object w:dxaOrig="54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23pt" filled="f" o:ole="">
            <v:imagedata r:id="rId63" o:title=""/>
          </v:shape>
          <o:OLEObject Type="Embed" ProgID="" ShapeID="ole_rId62" DrawAspect="Content" ObjectID="_897695106" r:id="rId62"/>
        </w:object>
      </w:r>
      <w:r>
        <w:rPr>
          <w:sz w:val="28"/>
          <w:szCs w:val="28"/>
        </w:rPr>
        <w:t xml:space="preserve"> численно совпадает с эмпирической  константой равновесия, выраженной через равновесные числа моль участников реакции? Приведите уравнения, поясняющие это на  примере соответствующей реакции. Как влияют температура и внешнее давление на положение равновесия в данном случа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аблицы справочника могут быть использованы для расчета  термодинамической константы равновесия химической реакции при заданной температуре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298К)? Перечислите основные этапы соответствующих расчетных процедур и назовите все используемые вел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вух независимых системах при температуре 700К в идеальной газовой фазе протекают реакции диссоциа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зменятся концентрации продуктов  при увеличении общего давления? Влияет ли температура на равновесие в этих реакциях? Приведите объясн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температуры от 500 до 800 К при постоянном давлении равновесный выход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в реакции  </w:t>
      </w:r>
      <w:r>
        <w:rPr>
          <w:sz w:val="28"/>
          <w:szCs w:val="28"/>
          <w:lang w:val="en-US"/>
        </w:rPr>
        <w:t>COCl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увеличился. Выделяется или поглощается теплота в ходе данной реакции? Влияет ли изменение общего давлени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 на равновесие в данной реакции? Дайте обосн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кзотермической реакции в идеальной газовой фазе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4(г)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>, стандартный тепловой эффект при температуре 600К равен (–47.3кДж). Возможно ли добиться  увеличения выхода этанола изменением условий проведения реакции (давления и температуры)? Дайте обосн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едите выражение для температурной зависимости термодинамической константы равновесия экзотермической реакции, изменение теплоемкости в которой  равно нулю. Изобразите схематически график этой зависимости в координатах, позволяющих определить энтальпию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 xml:space="preserve">Для реакции в идеальной газовой смеси 2А+В=2С, происходящей при некоторой температуре Т в сосуде объе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экспериментально был определен состав равновесной  смеси. Он был охарактеризован  значениями  чисел молей каждого из реагентов.  Укажите, как из этих данных можно вычислить термодинамическую константу равновесия ? Как будет изменяться состав равновесной смеси при возрастании дав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екоторой химической реакции температурная зависимость стандартного изменения энергии Гиббса выражается уравнением: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эмпирические постоянные. Выведите выражения для температурных зависимостей термодинамической константы равновесия, стандартного изменения энтропии, стандартного изменения энтальпии и изменения теплоемкости в ходе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 xml:space="preserve">Изобразите схематически график температурной зависимости константы равновесия в координатах </w:t>
      </w:r>
      <w:r>
        <w:rPr>
          <w:color w:val="FF0000"/>
          <w:sz w:val="28"/>
          <w:szCs w:val="28"/>
        </w:rPr>
        <w:object w:dxaOrig="15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18pt" filled="f" o:ole="">
            <v:imagedata r:id="rId65" o:title=""/>
          </v:shape>
          <o:OLEObject Type="Embed" ProgID="" ShapeID="ole_rId64" DrawAspect="Content" ObjectID="_1199879994" r:id="rId64"/>
        </w:object>
      </w:r>
      <w:r>
        <w:rPr>
          <w:sz w:val="28"/>
          <w:szCs w:val="28"/>
        </w:rPr>
        <w:t xml:space="preserve"> для эндотермической реакции, в случае которой </w:t>
      </w:r>
      <w:r>
        <w:rPr>
          <w:sz w:val="28"/>
          <w:szCs w:val="28"/>
        </w:rPr>
        <w:object w:dxaOrig="170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5pt;height:24pt" filled="f" o:ole="">
            <v:imagedata r:id="rId67" o:title=""/>
          </v:shape>
          <o:OLEObject Type="Embed" ProgID="" ShapeID="ole_rId66" DrawAspect="Content" ObjectID="_1809148664" r:id="rId66"/>
        </w:object>
      </w:r>
      <w:r>
        <w:rPr>
          <w:sz w:val="28"/>
          <w:szCs w:val="28"/>
        </w:rPr>
        <w:t>. Ответ обоснуйте уравнениями, описывающими вид показанной линии. Дайте мотивированный ответ, как с помощью этого графика рассчитать значение теплового эффекта реакции при некоторой температу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которой химической реакции температурная зависимость термодинамической константы равновесия выражается уравнением: </w:t>
      </w:r>
      <w:r>
        <w:rPr>
          <w:sz w:val="28"/>
          <w:szCs w:val="28"/>
        </w:rPr>
        <w:object w:dxaOrig="164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2pt;height:34pt" filled="f" o:ole="">
            <v:imagedata r:id="rId69" o:title=""/>
          </v:shape>
          <o:OLEObject Type="Embed" ProgID="" ShapeID="ole_rId68" DrawAspect="Content" ObjectID="_1184619151" r:id="rId68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постоянные. Выведите выражения для температурных зависимостей стандартного изменения энергии  Гиббса, стандартного изменения энтропии, стандартного изменения энтальпии и изменения теплоемкости в ходе ре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которой химической реакции температурная зависимость стандартного изменения энергии Гиббса выражается уравнением: </w:t>
      </w:r>
      <w:r>
        <w:rPr>
          <w:sz w:val="28"/>
          <w:szCs w:val="28"/>
        </w:rPr>
        <w:object w:dxaOrig="16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22pt" filled="f" o:ole="">
            <v:imagedata r:id="rId71" o:title=""/>
          </v:shape>
          <o:OLEObject Type="Embed" ProgID="" ShapeID="ole_rId70" DrawAspect="Content" ObjectID="_1948503106" r:id="rId70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 С</w:t>
      </w:r>
      <w:r>
        <w:rPr>
          <w:sz w:val="28"/>
          <w:szCs w:val="28"/>
        </w:rPr>
        <w:t xml:space="preserve"> –эмпирические постоянные. Выведите выражения для температурных зависимостей </w:t>
      </w:r>
      <w:r>
        <w:rPr>
          <w:sz w:val="28"/>
          <w:szCs w:val="28"/>
        </w:rPr>
        <w:object w:dxaOrig="4959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7.95pt;height:22pt" filled="f" o:ole="">
            <v:imagedata r:id="rId73" o:title=""/>
          </v:shape>
          <o:OLEObject Type="Embed" ProgID="" ShapeID="ole_rId72" DrawAspect="Content" ObjectID="_1781004758" r:id="rId7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Задачи по теме «Химическое равновесие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-1.  Для газофазной реакции  2</w:t>
      </w:r>
      <w:r>
        <w:rPr>
          <w:sz w:val="28"/>
          <w:szCs w:val="28"/>
          <w:lang w:val="en-US"/>
        </w:rPr>
        <w:t>NOCl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 +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происходящей при 500К и общем давлении, равном 0,1Мпа, вычислите термодинамическую константу равновесия реакции. Проанализируйте, как в данном случае изменится состав равновесной смеси пр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900" w:right="-766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жении давл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900" w:right="-76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и температур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и в реактор балластного (инертного) газа без изменения общего давления.</w:t>
      </w:r>
    </w:p>
    <w:p>
      <w:pPr>
        <w:pStyle w:val="TextBody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2. Для реакции </w:t>
      </w:r>
      <w:r>
        <w:rPr>
          <w:sz w:val="28"/>
          <w:szCs w:val="28"/>
        </w:rPr>
        <w:object w:dxaOrig="34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2pt;height:19pt" filled="f" o:ole="">
            <v:imagedata r:id="rId75" o:title=""/>
          </v:shape>
          <o:OLEObject Type="Embed" ProgID="" ShapeID="ole_rId74" DrawAspect="Content" ObjectID="_885394629" r:id="rId74"/>
        </w:object>
      </w:r>
      <w:r>
        <w:rPr>
          <w:sz w:val="28"/>
          <w:szCs w:val="28"/>
        </w:rPr>
        <w:t xml:space="preserve"> вычислите значение </w:t>
      </w:r>
    </w:p>
    <w:p>
      <w:pPr>
        <w:pStyle w:val="TextBody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ой константы равновесия при 70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Запишите выражение, связывающее эту константу  с активностями участников реакции. Вычислите равновесное давление кислорода. Укажите, в каких единицах оно выражено и почему именно в этих? Будет ли разлагаться диоксид марганца при нагревании до 700 К на воздухе? </w:t>
      </w:r>
    </w:p>
    <w:p>
      <w:pPr>
        <w:pStyle w:val="TextBody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4. Для реакции </w:t>
      </w:r>
      <w:r>
        <w:rPr>
          <w:sz w:val="28"/>
          <w:szCs w:val="28"/>
        </w:rPr>
        <w:object w:dxaOrig="19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5pt;height:18pt" filled="f" o:ole="">
            <v:imagedata r:id="rId77" o:title=""/>
          </v:shape>
          <o:OLEObject Type="Embed" ProgID="" ShapeID="ole_rId76" DrawAspect="Content" ObjectID="_1251140766" r:id="rId76"/>
        </w:object>
      </w:r>
      <w:r>
        <w:rPr>
          <w:sz w:val="28"/>
          <w:szCs w:val="28"/>
        </w:rPr>
        <w:t xml:space="preserve"> рассчитайте значение термодинамической</w:t>
      </w:r>
    </w:p>
    <w:p>
      <w:pPr>
        <w:pStyle w:val="TextBody"/>
        <w:ind w:left="51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анты равновесия при 700К. В какую сторону будет направлен самопроизвольный процесс, если парциальные давления </w:t>
      </w:r>
      <w:r>
        <w:rPr>
          <w:sz w:val="28"/>
          <w:szCs w:val="28"/>
        </w:rPr>
        <w:object w:dxaOrig="15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7pt;height:18pt" filled="f" o:ole="">
            <v:imagedata r:id="rId79" o:title=""/>
          </v:shape>
          <o:OLEObject Type="Embed" ProgID="" ShapeID="ole_rId78" DrawAspect="Content" ObjectID="_679457998" r:id="rId78"/>
        </w:object>
      </w:r>
      <w:r>
        <w:rPr>
          <w:sz w:val="28"/>
          <w:szCs w:val="28"/>
        </w:rPr>
        <w:t xml:space="preserve"> будут составлять, соответственно, 0,3атм, 0,1 атм и 0,5 атм. Ответ обоснуйте анализом соответствующего критерия. </w:t>
      </w:r>
    </w:p>
    <w:p>
      <w:pPr>
        <w:pStyle w:val="TextBody"/>
        <w:ind w:left="51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" w:right="-185" w:hanging="540"/>
        <w:jc w:val="both"/>
        <w:rPr/>
      </w:pPr>
      <w:r>
        <w:rPr>
          <w:sz w:val="28"/>
          <w:szCs w:val="28"/>
        </w:rPr>
        <w:t xml:space="preserve">3-5. Для некоторой химической реакции температурная зависимость термодинамической константы равновесия выражается уравнением: </w:t>
      </w:r>
      <w:r>
        <w:rPr>
          <w:sz w:val="28"/>
          <w:szCs w:val="28"/>
        </w:rPr>
        <w:object w:dxaOrig="16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34pt" filled="f" o:ole="">
            <v:imagedata r:id="rId81" o:title=""/>
          </v:shape>
          <o:OLEObject Type="Embed" ProgID="" ShapeID="ole_rId80" DrawAspect="Content" ObjectID="_1607122059" r:id="rId80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стоянные. Вычислите энтальпию реакции, если известно, что при повышении температуры от 400 до 500ºС термодинамическая константа равновесия уменьшилась в 3 раза.</w:t>
      </w:r>
    </w:p>
    <w:p>
      <w:pPr>
        <w:pStyle w:val="TextBody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3"/>
        </w:numPr>
        <w:ind w:left="720" w:right="-185" w:hanging="720"/>
        <w:jc w:val="both"/>
        <w:rPr/>
      </w:pPr>
      <w:r>
        <w:rPr>
          <w:sz w:val="28"/>
          <w:szCs w:val="28"/>
        </w:rPr>
        <w:t>Для реакции термической диссоциации фторида урана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происходящей до фторида уран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, рассчитайте значение термодинамической константы равновесия при 900К. Выразите  константу равновесия через активности веществ, принимающих участие в реакции. Будет ли происходить этот процесс, если давление фтора в реакционной камере будет равно 1 атм. </w:t>
      </w:r>
    </w:p>
    <w:p>
      <w:pPr>
        <w:pStyle w:val="TextBody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3"/>
        </w:numPr>
        <w:ind w:left="720" w:right="-185" w:hanging="720"/>
        <w:jc w:val="both"/>
        <w:rPr/>
      </w:pPr>
      <w:r>
        <w:rPr>
          <w:sz w:val="28"/>
          <w:szCs w:val="28"/>
        </w:rPr>
        <w:t>Триоксид серы диссоциирует в газовой фазе в соответствии с уравнением    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3(г)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. Вычислите термодинамическую константу равновесия </w:t>
      </w:r>
      <w:r>
        <w:rPr>
          <w:sz w:val="28"/>
          <w:szCs w:val="28"/>
        </w:rPr>
        <w:object w:dxaOrig="38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22pt" filled="f" o:ole="">
            <v:imagedata r:id="rId83" o:title=""/>
          </v:shape>
          <o:OLEObject Type="Embed" ProgID="" ShapeID="ole_rId82" DrawAspect="Content" ObjectID="_195890081" r:id="rId82"/>
        </w:object>
      </w:r>
      <w:r>
        <w:rPr>
          <w:sz w:val="28"/>
          <w:szCs w:val="28"/>
        </w:rPr>
        <w:t xml:space="preserve"> данной реакции при 1000 К. Как она связана </w:t>
      </w:r>
      <w:r>
        <w:rPr>
          <w:sz w:val="28"/>
          <w:szCs w:val="28"/>
          <w:lang w:val="en-US"/>
        </w:rPr>
        <w:t>K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 xml:space="preserve"> и К</w:t>
      </w:r>
      <w:r>
        <w:rPr>
          <w:sz w:val="36"/>
          <w:szCs w:val="36"/>
          <w:vertAlign w:val="subscript"/>
        </w:rPr>
        <w:t>с</w:t>
      </w:r>
      <w:r>
        <w:rPr>
          <w:sz w:val="28"/>
          <w:szCs w:val="28"/>
        </w:rPr>
        <w:t xml:space="preserve"> ? Проанализируйте, как в данном случае изменится состав равновесной смеси пр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жении давл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и температур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и в реактор балластного (инертного) газа без изменения общего дав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3"/>
        </w:numPr>
        <w:ind w:left="720" w:right="-185" w:hanging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зобразите схематически график температурной зависимости константы равновесия в координатах </w:t>
      </w:r>
      <w:r>
        <w:rPr>
          <w:sz w:val="28"/>
          <w:szCs w:val="28"/>
        </w:rPr>
        <w:object w:dxaOrig="15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pt;height:18pt" filled="f" o:ole="">
            <v:imagedata r:id="rId85" o:title=""/>
          </v:shape>
          <o:OLEObject Type="Embed" ProgID="" ShapeID="ole_rId84" DrawAspect="Content" ObjectID="_172680324" r:id="rId84"/>
        </w:object>
      </w:r>
      <w:r>
        <w:rPr>
          <w:sz w:val="28"/>
          <w:szCs w:val="28"/>
        </w:rPr>
        <w:t xml:space="preserve"> для случая экзотермической реакции, тепловой эффект которой не зависит от температуры (</w:t>
      </w:r>
      <w:r>
        <w:rPr>
          <w:sz w:val="28"/>
          <w:szCs w:val="28"/>
        </w:rPr>
        <w:object w:dxaOrig="999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95pt;height:24pt" filled="f" o:ole="">
            <v:imagedata r:id="rId87" o:title=""/>
          </v:shape>
          <o:OLEObject Type="Embed" ProgID="" ShapeID="ole_rId86" DrawAspect="Content" ObjectID="_565317081" r:id="rId86"/>
        </w:object>
      </w:r>
      <w:r>
        <w:rPr>
          <w:sz w:val="28"/>
          <w:szCs w:val="28"/>
        </w:rPr>
        <w:t>). Ответ обоснуйте уравнениями, описывающими вид показанной линии. Вычислите энтальпию процесса, если известно, что при повышении температуры от 527 до 627ºС константа равновесия изменилась в два раза.</w:t>
      </w:r>
    </w:p>
    <w:p>
      <w:pPr>
        <w:pStyle w:val="TextBody"/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numPr>
          <w:ilvl w:val="1"/>
          <w:numId w:val="3"/>
        </w:numPr>
        <w:ind w:left="720" w:right="-5" w:hanging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нятие химической переменной, составьте уравнение, связывающее термодинамическую константу равновесия реакции</w:t>
      </w:r>
    </w:p>
    <w:p>
      <w:pPr>
        <w:pStyle w:val="MTDisplayEquation"/>
        <w:jc w:val="both"/>
        <w:rPr/>
      </w:pPr>
      <w:r>
        <w:rPr/>
        <w:tab/>
      </w:r>
      <w:r>
        <w:rPr/>
        <w:object w:dxaOrig="38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0pt;height:19pt" filled="f" o:ole="">
            <v:imagedata r:id="rId89" o:title=""/>
          </v:shape>
          <o:OLEObject Type="Embed" ProgID="" ShapeID="ole_rId88" DrawAspect="Content" ObjectID="_999016678" r:id="rId88"/>
        </w:object>
      </w:r>
    </w:p>
    <w:p>
      <w:pPr>
        <w:pStyle w:val="TextBody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 мольным составом равновесной идеальной газовой смеси. Примите, что в момент начала реакции была приготовлена  стехиометрическая смесь исходных реагентов, а продукты отсутствовал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3"/>
        </w:numPr>
        <w:ind w:left="720" w:right="-5" w:hanging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уя понятие химической переменной, составьте уравнение, связывающее термодинамическую константу равновесия реакции 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92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6pt;height:19pt" filled="f" o:ole="">
            <v:imagedata r:id="rId91" o:title=""/>
          </v:shape>
          <o:OLEObject Type="Embed" ProgID="" ShapeID="ole_rId90" DrawAspect="Content" ObjectID="_290782387" r:id="rId90"/>
        </w:object>
      </w:r>
    </w:p>
    <w:p>
      <w:pPr>
        <w:pStyle w:val="TextBody"/>
        <w:ind w:left="708" w:right="-5" w:hanging="0"/>
        <w:jc w:val="both"/>
        <w:rPr/>
      </w:pPr>
      <w:r>
        <w:rPr>
          <w:sz w:val="28"/>
          <w:szCs w:val="28"/>
        </w:rPr>
        <w:t>с мольным составом равновесной идеальной газовой смеси. Примите, что в момент начала реакции смесь содержала один моль этилена и два моля водорода, а продукты реакции отсутствовали.</w:t>
      </w:r>
    </w:p>
    <w:p>
      <w:pPr>
        <w:pStyle w:val="TextBody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аблицы справочника могут быть использованы для расчета  термодинамической константы равновесия химической реакции при заданной температуре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298К)? Перечислите основные этапы соответствующих расчетных процедур и назовите все используемые величины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Для реакции </w:t>
      </w: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vertAlign w:val="subscript"/>
        </w:rPr>
        <w:t>3(тв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  <w:vertAlign w:val="subscript"/>
        </w:rPr>
        <w:t>(тв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(г)</w:t>
      </w:r>
      <w:r>
        <w:rPr>
          <w:color w:val="008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апишите выражения для </w:t>
      </w:r>
      <w:r>
        <w:rPr/>
        <w:object w:dxaOrig="54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23pt" filled="f" o:ole="">
            <v:imagedata r:id="rId93" o:title=""/>
          </v:shape>
          <o:OLEObject Type="Embed" ProgID="" ShapeID="ole_rId92" DrawAspect="Content" ObjectID="_711329563" r:id="rId92"/>
        </w:object>
      </w:r>
      <w:r>
        <w:rPr>
          <w:sz w:val="28"/>
          <w:szCs w:val="28"/>
        </w:rPr>
        <w:t xml:space="preserve"> через равновесные активности твердых компонентов и парциальное давление газа. Вычислите константу равновесия этой реакции при 6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Основываясь на уравнении изотермы химической реакции, сделайте заключение, будет ли происходить разложение карбоната на воздухе при указанной температуре, если парциальное давление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здухе составляет 0,03 ат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>. ТЕРМОДИНАМИЧЕСКИЕ СВОЙСТВА РАСТВОРОВ</w:t>
      </w:r>
    </w:p>
    <w:p>
      <w:pPr>
        <w:pStyle w:val="Normal"/>
        <w:tabs>
          <w:tab w:val="clear" w:pos="708"/>
          <w:tab w:val="left" w:pos="322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1.Запишите первое и второе уравнения Гиббса-Дюгема и поясните, какие задачи могут быть решены с их помощ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-2. Запишите обобщенное определительное уравнение для парциального молярного свойства компонента раствора. Поясните физический смысл парциальных молярных свойств. Покажите, как с их помощью можно выразить общее экстенсивное свойство бинарного раств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3 Дайте определение идеального раствора. Запишите выражения для энтальпии смешения, энтропии смешения и объёма смешения в случае идеальных растворов.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4 Постройте схематическую диаграмму зависимости равновесных парциальных давлений компонентов и общего давления пара от состава для бинарного раствора с положительными отклонениями от идеальности. Где на построенных линиях будут располагаться прямолинейные участки? Запишите аналитические формы законов, которым подчиняется зависимость на этих участках.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5 Постройте схематическую диаграмму зависимости равновесных парциальных давлений компонентов и общего давления пара от состава для бинарного раствора с отрицательными отклонениями от идеальности. Где на построенных линиях будут располагаться прямолинейные участки? Запишите аналитические формы законов, которым подчиняется зависимость на этих участках.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6 Постройте схематическую диаграмму зависимости равновесных парциальных давлений компонентов и общего давления пара от состава для бинарного идеального раствора. Запишите аналитические выражения для каждой из линий приведенных на диаграмме.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7 Запишите уравнение, определяющее  понятия активности и коэффициента активности  компонента раствора при выборе в качестве стандартного состояния компонента его состояния в чистом виде. В каком интервале значений может в данном случае изменяться активность? Какими экспериментальными данными необходимо располагать, чтобы вычислить активность и коэффициент активности?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8 Запишите уравнение, определяющее понятие парциальная  молярная функция смешения. Какие задачи решаются с его помощью? Как из экспериментальных данных для неидеального раствора вычислить величину </w:t>
      </w:r>
      <w:r>
        <w:rPr>
          <w:sz w:val="28"/>
          <w:szCs w:val="28"/>
        </w:rPr>
        <w:object w:dxaOrig="46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pt;height:22pt" filled="f" o:ole="">
            <v:imagedata r:id="rId95" o:title=""/>
          </v:shape>
          <o:OLEObject Type="Embed" ProgID="" ShapeID="ole_rId94" DrawAspect="Content" ObjectID="_996036561" r:id="rId94"/>
        </w:object>
      </w:r>
      <w:r>
        <w:rPr>
          <w:sz w:val="28"/>
          <w:szCs w:val="28"/>
        </w:rPr>
        <w:t>?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9 Запишите уравнение, определяющее понятие парциальная  молярная избыточная функция. Какие задачи решаются с его помощью? Как из экспериментальных данных для неидеального раствора вычислить величину </w:t>
      </w:r>
      <w:r>
        <w:rPr>
          <w:sz w:val="28"/>
          <w:szCs w:val="28"/>
        </w:rPr>
        <w:object w:dxaOrig="4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22pt" filled="f" o:ole="">
            <v:imagedata r:id="rId97" o:title=""/>
          </v:shape>
          <o:OLEObject Type="Embed" ProgID="" ShapeID="ole_rId96" DrawAspect="Content" ObjectID="_2026291514" r:id="rId96"/>
        </w:object>
      </w:r>
      <w:r>
        <w:rPr>
          <w:sz w:val="28"/>
          <w:szCs w:val="28"/>
        </w:rPr>
        <w:t>?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10 Охарактеризуйте условия, совместное соблюдение которых позволяет отнести раствор к идеальным. Запишите выражения для энтальпии смешения, энтропии смешения и объёма смешения компонентов, образующих идеальный раствор.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11 Для раствора с мольной долей компонента </w:t>
      </w:r>
      <w:r>
        <w:rPr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измерены парциальное давление пара компонента над раствором и давление насыщенного пара чистого компонента при той же температуре.  Какими данными необходимо располагать для расчета </w:t>
      </w:r>
      <w:r>
        <w:rPr>
          <w:sz w:val="28"/>
          <w:szCs w:val="28"/>
        </w:rPr>
        <w:object w:dxaOrig="46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22pt" filled="f" o:ole="">
            <v:imagedata r:id="rId99" o:title=""/>
          </v:shape>
          <o:OLEObject Type="Embed" ProgID="" ShapeID="ole_rId98" DrawAspect="Content" ObjectID="_1820912442" r:id="rId98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40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22pt" filled="f" o:ole="">
            <v:imagedata r:id="rId101" o:title=""/>
          </v:shape>
          <o:OLEObject Type="Embed" ProgID="" ShapeID="ole_rId100" DrawAspect="Content" ObjectID="_687821709" r:id="rId100"/>
        </w:object>
      </w:r>
      <w:r>
        <w:rPr>
          <w:sz w:val="28"/>
          <w:szCs w:val="28"/>
        </w:rPr>
        <w:t>? Запишите соответствующие уравнения, назовите все используемые величины и допущения</w:t>
      </w:r>
      <w:r>
        <w:rPr/>
        <w:t>.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/>
      </w:pPr>
      <w:r>
        <w:rPr>
          <w:sz w:val="28"/>
          <w:szCs w:val="28"/>
        </w:rPr>
        <w:t xml:space="preserve">4-12 </w:t>
      </w:r>
      <w:r>
        <w:rPr/>
        <w:t xml:space="preserve">Дайте определение функций смешения. Из перечисленных ниже выражений выберите и запишите те, которые справедливы для мольных функций смешения идеальных растворов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13 Сплавы меди и никеля при высоких температурах образуют растворы, близкие по свойствам к идеальным. Выведите в общем виде уравнение, выражающее зависимость общего давления пара над раствором от концентрации раствора при фиксированной температуре, обозначив парциальные давления компонентов над раствором как </w:t>
      </w:r>
      <w:r>
        <w:rPr>
          <w:sz w:val="28"/>
          <w:szCs w:val="28"/>
        </w:rPr>
        <w:object w:dxaOrig="9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9pt" filled="f" o:ole="">
            <v:imagedata r:id="rId103" o:title=""/>
          </v:shape>
          <o:OLEObject Type="Embed" ProgID="" ShapeID="ole_rId102" DrawAspect="Content" ObjectID="_1836986126" r:id="rId102"/>
        </w:object>
      </w:r>
      <w:r>
        <w:rPr>
          <w:sz w:val="28"/>
          <w:szCs w:val="28"/>
        </w:rPr>
        <w:t xml:space="preserve"> и, соответственно, </w:t>
      </w:r>
      <w:r>
        <w:rPr>
          <w:sz w:val="28"/>
          <w:szCs w:val="28"/>
        </w:rPr>
        <w:object w:dxaOrig="9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19pt" filled="f" o:ole="">
            <v:imagedata r:id="rId105" o:title=""/>
          </v:shape>
          <o:OLEObject Type="Embed" ProgID="" ShapeID="ole_rId104" DrawAspect="Content" ObjectID="_821368126" r:id="rId104"/>
        </w:object>
      </w:r>
      <w:r>
        <w:rPr>
          <w:sz w:val="28"/>
          <w:szCs w:val="28"/>
        </w:rPr>
        <w:t xml:space="preserve"> – давления насыщенных паров над чистыми медью и никелем. Запишите также выражения для равновесных концентраций меди и никеля в паровой фазе, считая последнюю идеальной газовой смесью.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/>
      </w:pPr>
      <w:r>
        <w:rPr>
          <w:sz w:val="28"/>
          <w:szCs w:val="28"/>
        </w:rPr>
        <w:t xml:space="preserve">4-14 Жидкие компоненты А и В образуют неидеальный раствор. При  зна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&lt; 0,05 раствор является предельно разбавленным и характеризуется значением константы Генри, равным 3 (К</w:t>
      </w:r>
      <w:r>
        <w:rPr>
          <w:sz w:val="28"/>
          <w:szCs w:val="28"/>
          <w:vertAlign w:val="subscript"/>
        </w:rPr>
        <w:t>Г,В</w:t>
      </w:r>
      <w:r>
        <w:rPr>
          <w:sz w:val="28"/>
          <w:szCs w:val="28"/>
        </w:rPr>
        <w:t xml:space="preserve">=3). Вычислите общее давление пара над раствором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04, если давления насыщенных паров чистых компонентов равны </w:t>
      </w:r>
    </w:p>
    <w:p>
      <w:pPr>
        <w:pStyle w:val="MTDisplayEquation"/>
        <w:rPr/>
      </w:pPr>
      <w:r>
        <w:rPr/>
        <w:tab/>
      </w:r>
      <w:r>
        <w:rPr/>
        <w:object w:dxaOrig="42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4pt;height:22pt" filled="f" o:ole="">
            <v:imagedata r:id="rId107" o:title=""/>
          </v:shape>
          <o:OLEObject Type="Embed" ProgID="" ShapeID="ole_rId106" DrawAspect="Content" ObjectID="_769800222" r:id="rId106"/>
        </w:objec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15 Запишите выражение, используемое для определения молярной массы растворенного вещества криоскопическим методом и назовите входящие в него величины. Почему результат расчета по этому уравнению иногда называют кажущейся молярной массой?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16 Запишите выражение, используемое для определения молярной массы растворенного вещества эбуллиоскопическим методом и назовите входящие в него величины. Почему результат расчета по этому уравнению иногда называют кажущейся молярной массой? Какие теоретические ошибки он может содержать? 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17 Запишите выражение, используемое для расчета криоскопической  константы вещества, назовите входящие в него величины. В каких других уравнениях используется эта константа и с какой целью?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18 При определении молярной массы растворённого вещества криоскопическим методом исследовали растворы этого вещества в бензоле и в воде. Значения молярной массы, полученные в экспериментах с бензольным и водным растворами, отличаются вдвое. Объясните этот результат.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19  Имеются разбавленные водные растворы сульфата натрия и глицерина с одинаковыми моляльными концентрациями. Какой из этих растворов будет иметь более высокую температуру начала кипения при одинаковом внешнем давлении? Приведите объяснение.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20 С помощью p-Т диаграммы покажите, что в случае растворов нелетучих веществ в летучем растворителе температура начала кристаллизации раствора понижается, а температура начала кипения повышается по сравнению соответствен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 температурами плавления и кипения растворителя. Как связаны величин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 xml:space="preserve"> со свойствами растворителя и концентрацией растворенного вещества?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21 Дайте определение осмотического давления. Запишите выражение связи осмотического давления с концентрацией раствора, назовите все используемые величины и укажите их размерность. При каких условиях справедливо это выражение</w:t>
      </w:r>
      <w:r>
        <w:rPr>
          <w:sz w:val="28"/>
          <w:szCs w:val="28"/>
          <w:lang w:val="en-US"/>
        </w:rPr>
        <w:t>?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22 Дайте определение осмотического давления. Запишите выражение, используемое для расчета молярной массы растворенного вещества по результатам измерений осмотического давления раствора. Назовите все используемые величины и укажите их размерность.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23 Что такое изотонический коэффициент Вант-Гоффа, какие значения он может принимать? Как его можно определить экспериментально? Какую информацию о состоянии растворенного вещества в растворе он позволяет получить? Приведите соответствующие выражения.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4-24 Используя р-Т диаграмму, дайте интерпретацию коллигативных свойств бинарного раствора, образованного летучим растворителем и нелетучим растворенным веществом. Назовите все линии и характерные точки.</w:t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 ПО ТЕМЕ «ТЕРМОДИНАМИЧЕСКИЕ СВОЙСТВА РАСТВОРОВ»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остройте схематическую диаграмму парциальных давлений компонентов и общего давления пара  над бинарным раствором с положительными отклонениями от идеальности. Где на построенных линиях будут располагаться прямолинейные участки? Запишите аналитические формы законов, которым подчиняется зависимость на этих учас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йте схематическую диаграмму парциальных давлений компонентов и общего давления пара  над бинарным раствором с отрицательными отклонениями от идеальности. Где на построенных линиях будут располагаться прямолинейные участки? Запишите аналитические формы законов, которым подчиняется зависимость на этих учас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йте схематическую диаграмму парциальных давлений компонентов и общего давления пара  над бинарным идеальным раствором. Запишите аналитические выражения для каждой из линий приведенных на диа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 xml:space="preserve">Из данных, приведенных </w:t>
      </w:r>
      <w:r>
        <w:rPr>
          <w:color w:val="000000"/>
          <w:sz w:val="28"/>
          <w:szCs w:val="28"/>
        </w:rPr>
        <w:t xml:space="preserve">в таблице № 40  для системы диоксан-вода, вычислите для концентрации диоксана, равной 40 мольных % , значения  </w:t>
      </w:r>
      <w:r>
        <w:rPr>
          <w:color w:val="000000"/>
          <w:sz w:val="28"/>
          <w:szCs w:val="28"/>
        </w:rPr>
        <w:object w:dxaOrig="9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6pt;height:22pt" filled="f" o:ole="">
            <v:imagedata r:id="rId109" o:title=""/>
          </v:shape>
          <o:OLEObject Type="Embed" ProgID="" ShapeID="ole_rId108" DrawAspect="Content" ObjectID="_14705809" r:id="rId108"/>
        </w:object>
      </w:r>
      <w:r>
        <w:rPr>
          <w:color w:val="000000"/>
          <w:sz w:val="28"/>
          <w:szCs w:val="28"/>
        </w:rPr>
        <w:t xml:space="preserve">для каждого из компонентов и </w:t>
      </w:r>
      <w:r>
        <w:rPr>
          <w:color w:val="000000"/>
          <w:sz w:val="28"/>
          <w:szCs w:val="28"/>
        </w:rPr>
        <w:object w:dxaOrig="56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24pt" filled="f" o:ole="">
            <v:imagedata r:id="rId111" o:title=""/>
          </v:shape>
          <o:OLEObject Type="Embed" ProgID="" ShapeID="ole_rId110" DrawAspect="Content" ObjectID="_477611981" r:id="rId110"/>
        </w:object>
      </w:r>
      <w:r>
        <w:rPr>
          <w:color w:val="000000"/>
          <w:sz w:val="28"/>
          <w:szCs w:val="28"/>
        </w:rPr>
        <w:t xml:space="preserve">для раствора в целом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color w:val="000000"/>
          <w:sz w:val="28"/>
          <w:szCs w:val="28"/>
        </w:rPr>
        <w:t xml:space="preserve">Из данных, приведенных в таблице №40   для системы диоксан-вода, с концентрацией диоксана, равной 40 мольных % , вычислите значения  </w:t>
      </w:r>
      <w:r>
        <w:rPr>
          <w:color w:val="000000"/>
          <w:sz w:val="28"/>
          <w:szCs w:val="28"/>
        </w:rPr>
        <w:object w:dxaOrig="859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22pt" filled="f" o:ole="">
            <v:imagedata r:id="rId113" o:title=""/>
          </v:shape>
          <o:OLEObject Type="Embed" ProgID="" ShapeID="ole_rId112" DrawAspect="Content" ObjectID="_1227479473" r:id="rId112"/>
        </w:object>
      </w:r>
      <w:r>
        <w:rPr>
          <w:color w:val="000000"/>
          <w:sz w:val="28"/>
          <w:szCs w:val="28"/>
        </w:rPr>
        <w:t xml:space="preserve"> для каждого из компонентов и </w:t>
      </w:r>
      <w:r>
        <w:rPr>
          <w:color w:val="000000"/>
          <w:sz w:val="28"/>
          <w:szCs w:val="28"/>
        </w:rPr>
        <w:object w:dxaOrig="499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.95pt;height:19pt" filled="f" o:ole="">
            <v:imagedata r:id="rId115" o:title=""/>
          </v:shape>
          <o:OLEObject Type="Embed" ProgID="" ShapeID="ole_rId114" DrawAspect="Content" ObjectID="_701847948" r:id="rId114"/>
        </w:object>
      </w:r>
      <w:r>
        <w:rPr>
          <w:color w:val="000000"/>
          <w:sz w:val="28"/>
          <w:szCs w:val="28"/>
        </w:rPr>
        <w:t>для раствора в целом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color w:val="000000"/>
          <w:sz w:val="28"/>
          <w:szCs w:val="28"/>
        </w:rPr>
        <w:t xml:space="preserve">Из данных, приведенных в таблице №40   для системы этанол-бензол с концентрацией бензола, равной 40 мольных %, вычислите, значения  </w:t>
      </w:r>
      <w:r>
        <w:rPr>
          <w:color w:val="000000"/>
          <w:sz w:val="28"/>
          <w:szCs w:val="28"/>
        </w:rPr>
        <w:object w:dxaOrig="92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22pt" filled="f" o:ole="">
            <v:imagedata r:id="rId117" o:title=""/>
          </v:shape>
          <o:OLEObject Type="Embed" ProgID="" ShapeID="ole_rId116" DrawAspect="Content" ObjectID="_872382689" r:id="rId116"/>
        </w:object>
      </w:r>
      <w:r>
        <w:rPr>
          <w:color w:val="000000"/>
          <w:sz w:val="28"/>
          <w:szCs w:val="28"/>
        </w:rPr>
        <w:t xml:space="preserve">для каждого из компонентов и </w:t>
      </w:r>
      <w:r>
        <w:rPr>
          <w:color w:val="000000"/>
          <w:sz w:val="28"/>
          <w:szCs w:val="28"/>
        </w:rPr>
        <w:object w:dxaOrig="56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24pt" filled="f" o:ole="">
            <v:imagedata r:id="rId119" o:title=""/>
          </v:shape>
          <o:OLEObject Type="Embed" ProgID="" ShapeID="ole_rId118" DrawAspect="Content" ObjectID="_2141489420" r:id="rId118"/>
        </w:object>
      </w:r>
      <w:r>
        <w:rPr>
          <w:color w:val="000000"/>
          <w:sz w:val="28"/>
          <w:szCs w:val="28"/>
        </w:rPr>
        <w:t>для раствора в целом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color w:val="000000"/>
          <w:sz w:val="28"/>
          <w:szCs w:val="28"/>
        </w:rPr>
        <w:t>Из данных, приведенных в таблице №40</w:t>
      </w:r>
      <w:r>
        <w:rPr>
          <w:color w:val="FF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ля системы этанол-бензол, вычислите </w:t>
      </w:r>
      <w:r>
        <w:rPr>
          <w:sz w:val="28"/>
          <w:szCs w:val="28"/>
        </w:rPr>
        <w:t xml:space="preserve">для концентрации бензола, равной 40 мольных % , </w:t>
      </w:r>
      <w:r>
        <w:rPr>
          <w:color w:val="000000"/>
          <w:sz w:val="28"/>
          <w:szCs w:val="28"/>
        </w:rPr>
        <w:t>значения</w:t>
      </w:r>
      <w:r>
        <w:rPr>
          <w:sz w:val="28"/>
          <w:szCs w:val="28"/>
        </w:rPr>
        <w:object w:dxaOrig="92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6pt;height:22pt" filled="f" o:ole="">
            <v:imagedata r:id="rId121" o:title=""/>
          </v:shape>
          <o:OLEObject Type="Embed" ProgID="" ShapeID="ole_rId120" DrawAspect="Content" ObjectID="_1543266940" r:id="rId120"/>
        </w:object>
      </w:r>
      <w:r>
        <w:rPr>
          <w:sz w:val="28"/>
          <w:szCs w:val="28"/>
        </w:rPr>
        <w:t xml:space="preserve">для каждого из компонентов и </w:t>
      </w:r>
      <w:r>
        <w:rPr>
          <w:sz w:val="28"/>
          <w:szCs w:val="28"/>
        </w:rPr>
        <w:object w:dxaOrig="56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24pt" filled="f" o:ole="">
            <v:imagedata r:id="rId123" o:title=""/>
          </v:shape>
          <o:OLEObject Type="Embed" ProgID="" ShapeID="ole_rId122" DrawAspect="Content" ObjectID="_242093256" r:id="rId122"/>
        </w:object>
      </w:r>
      <w:r>
        <w:rPr>
          <w:sz w:val="28"/>
          <w:szCs w:val="28"/>
        </w:rPr>
        <w:t>для раствор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исимости от температуры давления насыщенного пара магния и и магния над расплавом Mg-Cu  с концентрацией магния 58ат.% описываются уравн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fr-FR"/>
        </w:rPr>
        <w:t>lg p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fr-FR"/>
        </w:rPr>
        <w:t xml:space="preserve">/atm =(-6560/T)+4,72        </w:t>
      </w: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         lg p/atm =(-6850/T)+4,7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Охарактеризуйте тип отклонений от идеальности, выведите уравнения для температурной зависимости: активности магния, коэффициента активности  и </w:t>
      </w:r>
      <w:r>
        <w:rPr>
          <w:sz w:val="28"/>
          <w:szCs w:val="28"/>
        </w:rPr>
        <w:object w:dxaOrig="540" w:dyaOrig="4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pt;height:24pt" filled="f" o:ole="">
            <v:imagedata r:id="rId125" o:title=""/>
          </v:shape>
          <o:OLEObject Type="Embed" ProgID="" ShapeID="ole_rId124" DrawAspect="Content" ObjectID="_234694449" r:id="rId12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22" w:leader="none"/>
        </w:tabs>
        <w:jc w:val="both"/>
        <w:rPr/>
      </w:pPr>
      <w:r>
        <w:rPr>
          <w:sz w:val="28"/>
          <w:szCs w:val="28"/>
        </w:rPr>
        <w:t xml:space="preserve">Вычислите температуру начала кристаллизации и величину осмотического давления для водного раствора, содержащего 500 граммов воды, 0,5 грамма мочевины, 0,8 грамма хлористого кальц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 изотонический коэффициент Вант-Гоффа  для 0.109 моляльного раствора  уксусной кислоты, если понижение температуры начала кристаллизации равно 0,210 К. Какое заключение о состоянии растворенного вещества в растворе можно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ный раствор, содержащий 500 граммов воды и  1,18 грамма  мочевины, начинает кипеть  при температуре (100,24ºС). Вычислите молярную массу мочевины, если энтальпия парообразования воды равна 41 кДж/моль. Насколько  изменятся температура начала кипения, если к раствору мочевины добавить 1,21 грамма сульфата натр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Вычислите молярную массу бензойной кислоты, если по криоскопическим данным температура начала кристаллизации раствора 6,1 г бензойной кислоты в 100 г бензола составила 1,27 K. Криоскопическая постоянная бензола составляет 5,07 (кг K)/мол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Вычислите изотонический коэффициент и кажущуюся степень диссоциации хлорида калия в 1,3 моляльном водном растворе хлорида калия, если величин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отв </w:t>
      </w:r>
      <w:r>
        <w:rPr>
          <w:sz w:val="28"/>
          <w:szCs w:val="28"/>
        </w:rPr>
        <w:t xml:space="preserve">этого раствора равна 3,35 К. Рассчитайте величину осмотического давления раствор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98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эксперимента установлены значения коэффициента активности компонента раствора при 40 и 80 ºС. Они составили, соответственно, 2,0 и 1,5. Вычислите парциальную молярную энтальпию смешения и сделайте заключение о типе отклонений от идеа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. Фазовые равновесия в однокомпонентных и бинарных система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Вопросы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 диаграмму состояния однокомпонентной системы в координатах </w:t>
      </w:r>
      <w:r>
        <w:rPr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, на которой линия плавления отклоняется влево от вертикали. На какое свойство компонента системы указывает эта особенность? Ответ обоснуйте анализом соответствующего термодинамического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 помощью графика в координатах </w:t>
      </w:r>
      <w:r>
        <w:rPr>
          <w:sz w:val="28"/>
          <w:szCs w:val="28"/>
          <w:lang w:val="en-US"/>
        </w:rPr>
        <w:t>lnp</w:t>
      </w:r>
      <w:r>
        <w:rPr>
          <w:sz w:val="28"/>
          <w:szCs w:val="28"/>
        </w:rPr>
        <w:t xml:space="preserve"> – 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ожно определить координаты тройной точки 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диаграмме? Приведите график и дайте обоснование сделанному заключению, основываясь на уравнении Клапейрона-Клаузиу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двухкомпонентной системы с идеальными растворами изобразите схематически  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у</w:t>
      </w:r>
      <w:r>
        <w:rPr>
          <w:sz w:val="28"/>
          <w:szCs w:val="28"/>
        </w:rPr>
        <w:t xml:space="preserve">) диаграмму давления пара 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и </w:t>
      </w:r>
      <w:r>
        <w:rPr>
          <w:i/>
          <w:sz w:val="28"/>
          <w:szCs w:val="28"/>
        </w:rPr>
        <w:t>(Т-х-у)</w:t>
      </w:r>
      <w:r>
        <w:rPr>
          <w:sz w:val="28"/>
          <w:szCs w:val="28"/>
        </w:rPr>
        <w:t xml:space="preserve"> диаграмму кипения при </w:t>
      </w:r>
      <w:r>
        <w:rPr>
          <w:i/>
          <w:sz w:val="28"/>
          <w:szCs w:val="28"/>
        </w:rPr>
        <w:t>p=</w:t>
      </w:r>
      <w:r>
        <w:rPr>
          <w:i/>
          <w:sz w:val="28"/>
          <w:szCs w:val="28"/>
          <w:lang w:val="en-US" w:eastAsia="zh-CN"/>
        </w:rPr>
        <w:t>const</w:t>
      </w:r>
      <w:r>
        <w:rPr>
          <w:sz w:val="28"/>
          <w:szCs w:val="28"/>
        </w:rPr>
        <w:t xml:space="preserve"> . Укажите фазовые поля (области) диаграммы. Запишите уравнение линии жидкости и назовите входящие в него величины. Пар считайте идеальным га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первый закон Гиббса-Коновалова. Проиллюстрируйте его с помощью диаграмм состояния системы с идеальными раств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двухкомпонентной системы с неидеальными растворами изобразите схематически  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у</w:t>
      </w:r>
      <w:r>
        <w:rPr>
          <w:sz w:val="28"/>
          <w:szCs w:val="28"/>
        </w:rPr>
        <w:t xml:space="preserve">) диаграмму давления пара 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и </w:t>
      </w:r>
      <w:r>
        <w:rPr>
          <w:i/>
          <w:sz w:val="28"/>
          <w:szCs w:val="28"/>
        </w:rPr>
        <w:t>(Т-х-у)</w:t>
      </w:r>
      <w:r>
        <w:rPr>
          <w:sz w:val="28"/>
          <w:szCs w:val="28"/>
        </w:rPr>
        <w:t xml:space="preserve"> диаграмму кипения при </w:t>
      </w:r>
      <w:r>
        <w:rPr>
          <w:i/>
          <w:sz w:val="28"/>
          <w:szCs w:val="28"/>
        </w:rPr>
        <w:t>p=</w:t>
      </w:r>
      <w:r>
        <w:rPr>
          <w:i/>
          <w:sz w:val="28"/>
          <w:szCs w:val="28"/>
          <w:lang w:val="en-US" w:eastAsia="zh-CN"/>
        </w:rPr>
        <w:t>const</w:t>
      </w:r>
      <w:r>
        <w:rPr>
          <w:sz w:val="28"/>
          <w:szCs w:val="28"/>
        </w:rPr>
        <w:t xml:space="preserve">. Укажите фазовые поля (области) диаграммы. Запишите уравнение линии жидкости и назовите входящие в него величины. Пар считайте идеальным га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Запишите термодинамическое условие азеотропа и, основываясь на нем, сделайте заключение о величине отношения давлений насыщенных паров чистых компонентов, если отношение коэффициентов активности компонентов равно дву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 схематическ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диаграмму кипения (пр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>) двухкомпонентной системы с положительными  отклонениями от идеальности и с точкой азеотропа. Назовите величины на осях координат и приведите краткое обоснование вида диаграммы. Изобразите соответствующий график зависимости равновесного состава пара от состава жид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образите схематическ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диаграмму кипения (пр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>) двухкомпонентной системы с отрицательными отклонениями от идеальности и с точкой азеотропа. Назовите величины на осях координат и приведите краткое обоснование вида диаграммы. Изобразите соответствующий график зависимости равновесного состава пара от состава жид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второй закон Гиббса-Коновалова и проиллюстрируйте его примером одной из диаграмм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уравнение, называемое правилом рычага, назовите входящие в него величины. Проиллюстрируйте графически пример применения правила рычага для случая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диаграммы (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), в которой сосуществуют идеальные растворы в жидкой и паровой фаз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ллюстрируйте описание равновесных процессов изобарного нагревания или охлаждения бинарных растворов на диаграмме «температура-состав» 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-у </w:t>
      </w:r>
      <w:r>
        <w:rPr>
          <w:sz w:val="28"/>
          <w:szCs w:val="28"/>
        </w:rPr>
        <w:t xml:space="preserve">диаграмма пр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>). Укажите температуры начала и окончания фазовых превращений, составы исчезающей и образующейся фаз. Приведите описание на примере конкретной бинарной закрытой системы (диаграмму выберите в справочни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уйте диаграммы фазового равновесия </w:t>
      </w:r>
      <w:r>
        <w:rPr>
          <w:i/>
          <w:sz w:val="28"/>
          <w:szCs w:val="28"/>
        </w:rPr>
        <w:t>Т-х-у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х-у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для системы с высококипящим азеотропом. Какие отклонения от идеальности характерны для подобных систем? Изобразите схематически (с помощью системы стрелок) как изменяется фазовый состав системы при переходе из состояния жидкости в состояние пара для  двух композиций, одна из которых отвечает составу азеотропа, а другая располагается слева от этого состава. Что может быть выделено в дистилляте при ректификации рассматриваемой системы и что останется в кубовом остат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уйте диаграммы фазового равновесия </w:t>
      </w:r>
      <w:r>
        <w:rPr>
          <w:i/>
          <w:sz w:val="28"/>
          <w:szCs w:val="28"/>
        </w:rPr>
        <w:t>Т-х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-х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для системы с низкокипящим азеотропом. Какие отклонения от идеальности характерны для подобных систем? Изобразите схематически (с помощью системы стрелок) как изменяется фазовый состав системы при переходе из состояния жидкости в состояние пара для  двух композиций, одна из которых отвечает составу азеотропа, а другая располагается слева от этого состава. Что может быть выделено в дистилляте при ректификации рассматриваемой системы и что останется в кубовом остат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уравнение, выражающее правило рычага, и назовите входящие в него величины. Проиллюстрируйте его применение примеро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диаграммы кипения (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двухкомпонентной системы (диаграмму выберите в справочни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те уравнение, выражающее правило рычага, и назовите входящие в него величины. Проиллюстрируйте его применение примером для диаграммы взаимной растворимости двух ограниченно смешивающихся жидкостей (диаграмму выберите в справочнике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чи по тем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зовые равновесия в однокомпонентных и бинарных системах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1. Используя диаграмму кипения систем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справочник, рис. 28.8, стр 39) найдите и запишите составы жидких растворов, начинающих кипеть при температуре 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давлении 1 атм (укажите концентрации для каждого раствора). Из указанных растворов выберите тот, при прибавлении к которому небольшого количества этанола температура кипения увеличивается. Ответ подтвердите схематическим рисунком диаграммы. Какие отклонения от идеальности растворов характерны для данной систе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иведённой в справочнике диаграмме кипения системы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–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 (рис. 28.7, стр. 39) опишите фазовые превращения при изобарном (давление 1атм) нагревании от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11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раствора с концентрацией 40 мольн.% воды. Изобразите схематически на диаграмме путь соответствующего процесса (изменение составов фаз), укажите температуры начала и окончания фазовых прев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ведённой в справочнике диаграмме кипения систем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– C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рис. 28.8, стр. 39) опишите фазовые превращения при изобарном (давление 1атм) нагревании от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раствора с концентрацией  30 мольн.% C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        Изобразите схематически на диаграмме путь соответствующего процесса (изменение составов фаз), укажите температуры начала и окончания фазовых превращений. Какие отклонения от идеальности жидких растворов проявляются в данной системе (дайте обоснованный от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диаграмму состояния системы «вода-2,6-диметилпиридин» (справочник, рис.28.18, стр. 40) охарактеризуйте изменения фазового состава системы при ее нагревании от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1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остав системы выберите самостоятельно в интервале от 40% до 80% воды (проценты массов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диаграмму состояния системы «вода-2,6-диметилпиридин» (справочник, рис.28.18, стр. 40) охарактеризуйте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с помощью системы стрелок</w:t>
      </w:r>
      <w:r>
        <w:rPr>
          <w:sz w:val="28"/>
          <w:szCs w:val="28"/>
        </w:rPr>
        <w:t xml:space="preserve"> изменения фазового состава системы при ее нагревании от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1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остав системы выберите самостоятельно в интервале от 40% до 80% воды (проценты массов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 xml:space="preserve">Для систем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справочник, с.39 рис.№28-9) установите, какое вещество и в каком количестве можно выделить в чистом виде при ректификации смеси массой 1 кг, содержащей 25мольн.%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 xml:space="preserve">Используя Т-х(у) диаграмму состояния системы «ацетон –хлороформ»,  справочник, стр. 39 рис.28-8), установите, какое вещество и в каком количестве можно выделить в чистом виде при </w:t>
      </w:r>
      <w:r>
        <w:rPr>
          <w:sz w:val="28"/>
          <w:szCs w:val="28"/>
          <w:u w:val="single"/>
        </w:rPr>
        <w:t xml:space="preserve">ректификации </w:t>
      </w:r>
      <w:r>
        <w:rPr>
          <w:sz w:val="28"/>
          <w:szCs w:val="28"/>
        </w:rPr>
        <w:t>смеси массой 2 кг, содержащей 30 мольн.% хлороформа. Изобразите схематически р-х(у) и у-х  диаграммы фазовых равновесий. Определите количества жидкой и паровой фаз при 70</w:t>
      </w:r>
      <w:r>
        <w:rPr>
          <w:rFonts w:cs="Arial" w:ascii="Arial" w:hAnsi="Arial"/>
          <w:sz w:val="28"/>
          <w:szCs w:val="28"/>
        </w:rPr>
        <w:t>°</w:t>
      </w:r>
      <w:r>
        <w:rPr>
          <w:sz w:val="28"/>
          <w:szCs w:val="28"/>
        </w:rPr>
        <w:t>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 xml:space="preserve">Используя Т-х(у) диаграмму состояния системы «ацетон –хлороформ»,  (справочник стр. 39 рис.28-8) Установите, какое вещество и в каком количестве можно выделить в чистом виде при </w:t>
      </w:r>
      <w:r>
        <w:rPr>
          <w:sz w:val="28"/>
          <w:szCs w:val="28"/>
          <w:u w:val="single"/>
        </w:rPr>
        <w:t xml:space="preserve">ректификации </w:t>
      </w:r>
      <w:r>
        <w:rPr>
          <w:sz w:val="28"/>
          <w:szCs w:val="28"/>
        </w:rPr>
        <w:t>смеси массой 2 кг, содержащей 50 мольн.% хлороформа. Изобразите схематически р-х(у) и у-х  диаграммы фазовых равновесий. Определите количества жидкой и паровой фаз при 70</w:t>
      </w:r>
      <w:r>
        <w:rPr>
          <w:rFonts w:cs="Arial" w:ascii="Arial" w:hAnsi="Arial"/>
          <w:sz w:val="28"/>
          <w:szCs w:val="28"/>
        </w:rPr>
        <w:t>°</w:t>
      </w:r>
      <w:r>
        <w:rPr>
          <w:sz w:val="28"/>
          <w:szCs w:val="28"/>
        </w:rPr>
        <w:t>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 xml:space="preserve">Для системы «вода-2,6-диметилпиридин» (справочник, рис.28.18, стр. 40), образованной двумя ограниченно растворимыми жидкостями (рис.   на стр. ) определите относительные количества сосуществующих фаз при </w:t>
      </w:r>
      <w:r>
        <w:rPr>
          <w:sz w:val="26"/>
          <w:szCs w:val="26"/>
        </w:rPr>
        <w:t>70</w:t>
      </w:r>
      <w:r>
        <w:rPr>
          <w:rFonts w:cs="Arial" w:ascii="Arial" w:hAnsi="Arial"/>
          <w:sz w:val="26"/>
          <w:szCs w:val="26"/>
        </w:rPr>
        <w:t>°</w:t>
      </w:r>
      <w:r>
        <w:rPr>
          <w:sz w:val="26"/>
          <w:szCs w:val="26"/>
        </w:rPr>
        <w:t>С</w:t>
      </w:r>
      <w:r>
        <w:rPr>
          <w:sz w:val="28"/>
          <w:szCs w:val="28"/>
        </w:rPr>
        <w:t>, если средний состав системы соответствует 40 мольным % воды, а общая масса составляет 10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 xml:space="preserve">Для системы, образованной идеальными растворами, определите состав жидкой фазы, если давления насыщенных паров чистых компонентов составляют 100 и 200 мм рт.ст., а общее давление пара над раствором равно 175 мм рт.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 насколько изменится температура плавления иода при повышении давления от 1 до 100 атм, учитывая, что плотности твердого и жидкого иода составляют, соответственно, 4,94 и 3,96 г/см3, а энтальпия плавления равна 15,57 кДж/мол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126"/>
      <w:footerReference w:type="default" r:id="rId12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-%2."/>
      <w:lvlJc w:val="left"/>
      <w:pPr>
        <w:tabs>
          <w:tab w:val="num" w:pos="1170"/>
        </w:tabs>
        <w:ind w:left="1170" w:hanging="810"/>
      </w:pPr>
      <w:rPr/>
    </w:lvl>
    <w:lvl w:ilvl="2">
      <w:start w:val="1"/>
      <w:numFmt w:val="decimal"/>
      <w:lvlText w:val="%1-%2.%3."/>
      <w:lvlJc w:val="left"/>
      <w:pPr>
        <w:tabs>
          <w:tab w:val="num" w:pos="1530"/>
        </w:tabs>
        <w:ind w:left="1530" w:hanging="810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-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-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decimal"/>
      <w:lvlText w:val="%1-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-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-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-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5"/>
      <w:numFmt w:val="decimal"/>
      <w:lvlText w:val="%1-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-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-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-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4"/>
      <w:numFmt w:val="decimal"/>
      <w:lvlText w:val="%1-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-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-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32"/>
      <w:szCs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header" Target="header1.xml"/><Relationship Id="rId127" Type="http://schemas.openxmlformats.org/officeDocument/2006/relationships/footer" Target="footer1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7:00Z</dcterms:created>
  <dc:creator>1</dc:creator>
  <dc:description/>
  <dc:language>en-US</dc:language>
  <cp:lastModifiedBy>QL</cp:lastModifiedBy>
  <cp:lastPrinted>2012-04-26T21:28:00Z</cp:lastPrinted>
  <dcterms:modified xsi:type="dcterms:W3CDTF">2012-05-30T00:39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