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 xml:space="preserve">Семинарские занятия.  (2-ой курс, </w:t>
      </w:r>
      <w:r>
        <w:rPr>
          <w:sz w:val="28"/>
          <w:u w:val="single"/>
          <w:lang w:val="en-US"/>
        </w:rPr>
        <w:t>IV</w:t>
      </w:r>
      <w:r>
        <w:rPr>
          <w:sz w:val="28"/>
          <w:u w:val="single"/>
        </w:rPr>
        <w:t xml:space="preserve"> семестр 2010г).</w:t>
      </w:r>
    </w:p>
    <w:p>
      <w:pPr>
        <w:pStyle w:val="Heading"/>
        <w:spacing w:lineRule="exact" w:line="1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писок учебной литературы</w:t>
      </w:r>
    </w:p>
    <w:p>
      <w:pPr>
        <w:pStyle w:val="Normal"/>
        <w:spacing w:lineRule="auto" w:line="300"/>
        <w:ind w:left="284" w:hanging="284"/>
        <w:jc w:val="both"/>
        <w:rPr/>
      </w:pPr>
      <w:r>
        <w:rPr>
          <w:sz w:val="24"/>
        </w:rPr>
        <w:t>1. Кудряшов И.В., Каретников Г.С. Сборник примеров и задач по физической химии. М.: Высш. школа, 1991, 527 с.(КК)</w:t>
      </w:r>
    </w:p>
    <w:p>
      <w:pPr>
        <w:pStyle w:val="2"/>
        <w:rPr>
          <w:sz w:val="24"/>
        </w:rPr>
      </w:pPr>
      <w:r>
        <w:rPr>
          <w:sz w:val="24"/>
        </w:rPr>
        <w:t xml:space="preserve">2. Кудряшов И.В. Задания по физической химии /МХТИ им.Д.И.Менделеева, М., 1986, 37 с. </w:t>
      </w:r>
    </w:p>
    <w:p>
      <w:pPr>
        <w:pStyle w:val="Normal"/>
        <w:spacing w:lineRule="auto" w:line="300"/>
        <w:ind w:left="284" w:hanging="284"/>
        <w:jc w:val="both"/>
        <w:rPr/>
      </w:pPr>
      <w:r>
        <w:rPr>
          <w:sz w:val="24"/>
        </w:rPr>
        <w:t>3. Краткий справочник физико-химических величин / Под ред. А.А.Равделя и А.М.Поно-маревой. Л.: Химия, 1999, 231 с. (Р). -</w:t>
      </w:r>
    </w:p>
    <w:p>
      <w:pPr>
        <w:pStyle w:val="Normal"/>
        <w:tabs>
          <w:tab w:val="clear" w:pos="720"/>
          <w:tab w:val="left" w:pos="284" w:leader="none"/>
        </w:tabs>
        <w:spacing w:lineRule="auto" w:line="300"/>
        <w:ind w:left="284" w:hanging="284"/>
        <w:jc w:val="both"/>
        <w:rPr/>
      </w:pPr>
      <w:r>
        <w:rPr>
          <w:sz w:val="24"/>
        </w:rPr>
        <w:t>4. Атанасянц А.Г., Белевский С.Ф. и др. Сборник вопросов и задач по физической химии для самоконтроля / Под ред. С.Ф.Белевского. М.: Высш.школа, 1979, 118с.</w:t>
      </w:r>
    </w:p>
    <w:p>
      <w:pPr>
        <w:pStyle w:val="Normal"/>
        <w:spacing w:lineRule="exact" w:line="80"/>
        <w:ind w:firstLine="264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hanging="0"/>
        <w:jc w:val="center"/>
        <w:rPr/>
      </w:pPr>
      <w:r>
        <w:rPr/>
        <w:t>Первый и второй законы термодинамики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я 1,2.</w:t>
      </w:r>
      <w:r>
        <w:rPr>
          <w:sz w:val="24"/>
        </w:rPr>
        <w:t xml:space="preserve"> Идеальные газы, уравнение состояния идеальных газов. Газовая постоянная. Расчеты по уравнению Менделеева-Клапейрона. Математическое выражение      </w:t>
      </w:r>
      <w:r>
        <w:rPr>
          <w:sz w:val="24"/>
          <w:lang w:val="en-US"/>
        </w:rPr>
        <w:t>I</w:t>
      </w:r>
      <w:r>
        <w:rPr>
          <w:sz w:val="24"/>
        </w:rPr>
        <w:t xml:space="preserve"> закона термодинамики. Функции состояния и функции процесса. Расчет работы расшире-ния в изобарном, изотермическом, адиабатном процессах. Графическая интерпретация работы расширения. Взаимосвязь теплоты, работы и изменения внутренней энергии в процессах с участием идеального газа.  Теплоемкость, степенные (температурные) ряды. Зависимость энтальпии и внутренней энергии вещества от температуры. Закон Гесса и следствия из закона Гесса. Обоснование следствий из закона Гесса. Расчет тепловых эффектов химических реакций при </w:t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  <w:t>const</w:t>
      </w:r>
      <w:r>
        <w:rPr>
          <w:sz w:val="24"/>
        </w:rPr>
        <w:t xml:space="preserve"> и </w:t>
      </w:r>
      <w:r>
        <w:rPr>
          <w:sz w:val="24"/>
          <w:lang w:val="en-US"/>
        </w:rPr>
        <w:t>P</w:t>
      </w:r>
      <w:r>
        <w:rPr>
          <w:sz w:val="24"/>
        </w:rPr>
        <w:t>=</w:t>
      </w:r>
      <w:r>
        <w:rPr>
          <w:sz w:val="24"/>
          <w:lang w:val="en-US"/>
        </w:rPr>
        <w:t>const</w:t>
      </w:r>
      <w:r>
        <w:rPr>
          <w:sz w:val="24"/>
        </w:rPr>
        <w:t xml:space="preserve"> и теплоты фазовых превращений при Т=298К  с помощью таблиц стандартных термодинамических величин. Определение теплоты образования вещества по данным о его теплоте сгорания. Таблицы: [3], №№ 30,40,44.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I], с.66, № 1,2 или [2], № 5. 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3.</w:t>
      </w:r>
      <w:r>
        <w:rPr>
          <w:sz w:val="24"/>
        </w:rPr>
        <w:t xml:space="preserve"> Зависимость теплового эффекта химической реакции от температуры. Уравнение Кирхгоффа. Графический анализ зависимости теплового эффекта от температуры на основании зависимостей сумм теплоемкостей реагентов от температуры.</w:t>
      </w:r>
      <w:r>
        <w:rPr>
          <w:sz w:val="24"/>
        </w:rPr>
      </w:r>
      <m:oMath xmlns:m="http://schemas.openxmlformats.org/officeDocument/2006/math"/>
      <w:r>
        <w:rPr>
          <w:sz w:val="24"/>
        </w:rPr>
        <w:t>Расчет тепло-вых эффектов реакций, теплоты образования и теплоты фазовых переходов при заданной температуре с использованием справочных данных. Таблицы: [3], №№ 30,40,44.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</w:t>
      </w:r>
      <w:r>
        <w:rPr>
          <w:sz w:val="24"/>
        </w:rPr>
        <w:t>: [I], с.68, № 4 или [2], № 6.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4.</w:t>
      </w:r>
      <w:r>
        <w:rPr>
          <w:sz w:val="24"/>
        </w:rPr>
        <w:t xml:space="preserve"> Второй закон термодинамики. Энтропия. Зависимость энтропии от темпе-ратуры, давления, объема. Изменение энтропии индивидуальных веществ в различных процессах, при фазовых превращениях и при смешении идеальных газов. Абсолютная энтропия вещества. Расчет абсолютной энтропии вещества при заданной температуре. Расчет изменения энтропии в химических реакциях при заданной температуре. Таблицы: [3], №44.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I], с.90, № 23; с.95, № 4 или [2], № 7.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5.</w:t>
      </w:r>
      <w:r>
        <w:rPr>
          <w:sz w:val="24"/>
        </w:rPr>
        <w:t xml:space="preserve"> Энергия Гиббса (</w:t>
      </w:r>
      <w:r>
        <w:rPr>
          <w:sz w:val="24"/>
          <w:lang w:val="en-US"/>
        </w:rPr>
        <w:t>G</w:t>
      </w:r>
      <w:r>
        <w:rPr>
          <w:sz w:val="24"/>
        </w:rPr>
        <w:t xml:space="preserve">). Энергия Гельмгольца (А). Зависимость функций </w:t>
      </w:r>
      <w:r>
        <w:rPr>
          <w:sz w:val="24"/>
          <w:lang w:val="en-US"/>
        </w:rPr>
        <w:t>G</w:t>
      </w:r>
      <w:r>
        <w:rPr>
          <w:sz w:val="24"/>
        </w:rPr>
        <w:t xml:space="preserve"> и А от температуры, давления, объема. Изменение функций G и А в различных процессах с участием индивидуальных веществ. Расчет Δ</w:t>
      </w:r>
      <w:r>
        <w:rPr>
          <w:sz w:val="24"/>
          <w:lang w:val="en-US"/>
        </w:rPr>
        <w:t>G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>298</w:t>
      </w:r>
      <w:r>
        <w:rPr>
          <w:sz w:val="24"/>
        </w:rPr>
        <w:t xml:space="preserve"> и ΔА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>298</w:t>
      </w:r>
      <w:r>
        <w:rPr>
          <w:sz w:val="24"/>
        </w:rPr>
        <w:t xml:space="preserve"> для химических процессов. Использование таблиц стандартных термодинамических величин для расчета Δ</w:t>
      </w:r>
      <w:r>
        <w:rPr>
          <w:sz w:val="24"/>
          <w:lang w:val="en-US"/>
        </w:rPr>
        <w:t>G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и ΔА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>Т</w:t>
      </w:r>
      <w:r>
        <w:rPr>
          <w:sz w:val="24"/>
        </w:rPr>
        <w:t xml:space="preserve"> химических реакций при различных температурах. Таблицы: [3], №44,45.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I], с.97, № 8 или [2], № 8. </w:t>
      </w:r>
    </w:p>
    <w:p>
      <w:pPr>
        <w:pStyle w:val="TextBodyIndent"/>
        <w:ind w:hanging="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6.</w:t>
      </w:r>
      <w:r>
        <w:rPr>
          <w:sz w:val="24"/>
        </w:rPr>
        <w:t xml:space="preserve"> Итоговое занятие по темам: «Первый и второй законы термодинамики»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Химическое равновесие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7.</w:t>
      </w:r>
      <w:r>
        <w:rPr>
          <w:sz w:val="24"/>
        </w:rPr>
        <w:t xml:space="preserve"> Расчет эмпирической константы химического равновесия из эксперимен-тальных данных о равновесных давлениях и концентрациях реагентов. Взаимосвязь констант равновес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химических реакций с участием идеальных газов. Нахождение состава равновесной смеси (равновесного выхода продукта реакции, степени превращения и степени диссоциации вещества) на основании величины константы химического равновесия (для гомогенных и гетерогенных реакций). Влияние давления и примеси инертного газа на смещение химического  равновесия. 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1], с.283, №1 или [2], № 13.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  <w:u w:val="single"/>
        </w:rPr>
        <w:t>Занятия 8,9.</w:t>
      </w:r>
      <w:r>
        <w:rPr>
          <w:sz w:val="24"/>
        </w:rPr>
        <w:t xml:space="preserve"> Стандартное химическое сродство. Определение направления самопроиз-вольного протекания химической реакции при </w:t>
      </w:r>
      <w:r>
        <w:rPr>
          <w:i/>
          <w:sz w:val="24"/>
          <w:lang w:val="en-US"/>
        </w:rPr>
        <w:t>P</w:t>
      </w:r>
      <w:r>
        <w:rPr>
          <w:sz w:val="24"/>
        </w:rPr>
        <w:t>=</w:t>
      </w:r>
      <w:r>
        <w:rPr>
          <w:sz w:val="24"/>
          <w:lang w:val="en-US"/>
        </w:rPr>
        <w:t>cons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const</w:t>
      </w:r>
      <w:r>
        <w:rPr>
          <w:sz w:val="24"/>
        </w:rPr>
        <w:t xml:space="preserve"> на основании  уравнения изотермы Вант-Гоффа. Влияние температуры на константу химического равновесия, урав-нение изобары Вант-Гоффа. Вычисление константы равновесия химической реакции при некоторой температуре Т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 ее значению при другой температуре Т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реднему значению энтальпии реакции в данном интервале температур. Определение термодинамических характеристик химической реакции ( энтальпии, энтропии, энергии Гиб-бса)  из эксперимен-тальной зависимости константы равновесия от температуры. Расчет Δ</w:t>
      </w:r>
      <w:r>
        <w:rPr>
          <w:sz w:val="24"/>
          <w:lang w:val="en-US"/>
        </w:rPr>
        <w:t>G</w:t>
      </w:r>
      <w:r>
        <w:rPr>
          <w:sz w:val="24"/>
          <w:vertAlign w:val="superscript"/>
        </w:rPr>
        <w:t>0</w:t>
      </w:r>
      <w:r>
        <w:rPr>
          <w:sz w:val="24"/>
          <w:vertAlign w:val="subscript"/>
        </w:rPr>
        <w:t xml:space="preserve">Т </w:t>
      </w:r>
      <w:r>
        <w:rPr>
          <w:sz w:val="24"/>
        </w:rPr>
        <w:t xml:space="preserve">и термодинами-ческой константы химического равновесия при различных температурах с помощью таблиц стандартных термодинамических величин, на основании справочных данных о логарифмах констант равновесия реакций образования соединений из простых веществ. Использование метода Темкина-Шварцмана и метода комбинирования уравнений химических реакций для нахождения константы равновесия данной реакции. Таблицы: [3], №№ 41,44,45,49,50. 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1], с.285, № 4 или [2], № 14,15.</w:t>
      </w:r>
    </w:p>
    <w:p>
      <w:pPr>
        <w:pStyle w:val="Normal"/>
        <w:spacing w:lineRule="auto" w:line="30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азовое равновесие в однокомпонентных системах.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10.</w:t>
      </w:r>
      <w:r>
        <w:rPr>
          <w:b/>
          <w:sz w:val="24"/>
        </w:rPr>
        <w:t xml:space="preserve"> </w:t>
      </w:r>
      <w:r>
        <w:rPr>
          <w:sz w:val="24"/>
        </w:rPr>
        <w:t>Диаграмма фазового равновесия однокомпонентной системы (диаграмма   с тройной точкой). Правило фаз Гиббса. Определение числа степеней свободы в заданной фазовой области. Уравнение Клапейрона-Клаузиуса. Расчет давления насыщенного пара и теплоты испарения (возгонки) при заданной температуре на основании справочных данных о температурах кипения (возгонки) веществ при давлении ниже атмосферного. Нахождение координат тройной точки по температурной зависимости давления насыщенного пара веще-ства. Расчет температуры плавления вещества при заданном внешнем давлении (в приближе-нии линейной зависимости температуры плавления от давления). Вычисление термодинами-ческих функций фазовых превращений (ΔН, Δ</w:t>
      </w:r>
      <w:r>
        <w:rPr>
          <w:sz w:val="24"/>
          <w:lang w:val="en-US"/>
        </w:rPr>
        <w:t>U</w:t>
      </w:r>
      <w:r>
        <w:rPr>
          <w:sz w:val="24"/>
        </w:rPr>
        <w:t>, Δ</w:t>
      </w:r>
      <w:r>
        <w:rPr>
          <w:sz w:val="24"/>
          <w:lang w:val="en-US"/>
        </w:rPr>
        <w:t>S</w:t>
      </w:r>
      <w:r>
        <w:rPr>
          <w:sz w:val="24"/>
        </w:rPr>
        <w:t>, Δ</w:t>
      </w:r>
      <w:r>
        <w:rPr>
          <w:sz w:val="24"/>
          <w:lang w:val="en-US"/>
        </w:rPr>
        <w:t>A</w:t>
      </w:r>
      <w:r>
        <w:rPr>
          <w:sz w:val="24"/>
        </w:rPr>
        <w:t>, Δ</w:t>
      </w:r>
      <w:r>
        <w:rPr>
          <w:sz w:val="24"/>
          <w:lang w:val="en-US"/>
        </w:rPr>
        <w:t>G</w:t>
      </w:r>
      <w:r>
        <w:rPr>
          <w:sz w:val="24"/>
        </w:rPr>
        <w:t>) на основании эксперименталь-ных зависимостей давления насыщенного пара</w:t>
      </w:r>
      <w:r>
        <w:rPr>
          <w:b/>
          <w:sz w:val="24"/>
        </w:rPr>
        <w:t xml:space="preserve"> </w:t>
      </w:r>
      <w:r>
        <w:rPr>
          <w:sz w:val="24"/>
        </w:rPr>
        <w:t>от</w:t>
      </w:r>
      <w:r>
        <w:rPr>
          <w:b/>
          <w:sz w:val="24"/>
        </w:rPr>
        <w:t xml:space="preserve"> </w:t>
      </w:r>
      <w:r>
        <w:rPr>
          <w:sz w:val="24"/>
        </w:rPr>
        <w:t>температуры. Таблицы: [3], №№ 21,24,25.</w:t>
      </w:r>
    </w:p>
    <w:p>
      <w:pPr>
        <w:pStyle w:val="Normal"/>
        <w:spacing w:lineRule="auto" w:line="300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Домашнее задание:</w:t>
      </w:r>
      <w:r>
        <w:rPr>
          <w:sz w:val="24"/>
        </w:rPr>
        <w:t xml:space="preserve"> [I], с. 166, № 1 или [2], № 9. </w:t>
      </w:r>
    </w:p>
    <w:p>
      <w:pPr>
        <w:pStyle w:val="2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11.</w:t>
      </w:r>
      <w:r>
        <w:rPr>
          <w:sz w:val="24"/>
        </w:rPr>
        <w:t xml:space="preserve"> Итоговое занятие по темам «Химическое равновесие», «Фазовое равно-весие в однокомпонентных системах».</w:t>
      </w:r>
    </w:p>
    <w:p>
      <w:pPr>
        <w:pStyle w:val="Heading9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Общая характеристика термодинамических свойств растворов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12.</w:t>
      </w:r>
      <w:r>
        <w:rPr>
          <w:sz w:val="24"/>
        </w:rPr>
        <w:t xml:space="preserve"> Определение парциальных молярных величин компонентов раствора из экспериментальных зависимостей экстенсивного свойства раствора от концентрации. Использование уравнения Гиббса-Дюгема для нахождения интегрального свойства раствора.  Расчет изменения объема, энтальпии, энтропии, энергии Гиббса при образовании бинарного идеального раствора. Закон Рауля. Расчет активностей, коэффициентов активности  и отно-сительного химического потенциала компонентов раствора по экспериментальной зависи-мости давления насыщенного пара от концентрации для стандартного состояния "чистое вещество”. Расчет термодинамических функций смешения для реальных растворов при заданной температуре. Таблицы [3], №№ 20,21,31,36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омашнее задание: [I], с.191, № 2 или [2], №10 </w:t>
      </w:r>
    </w:p>
    <w:p>
      <w:pPr>
        <w:pStyle w:val="TextBodyIndent"/>
        <w:ind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лигативные свойства разбавленных растворов  нелетучих веществ</w:t>
      </w:r>
    </w:p>
    <w:p>
      <w:pPr>
        <w:pStyle w:val="Normal"/>
        <w:spacing w:lineRule="auto" w:line="300"/>
        <w:jc w:val="both"/>
        <w:rPr/>
      </w:pPr>
      <w:r>
        <w:rPr>
          <w:b/>
          <w:sz w:val="24"/>
          <w:u w:val="single"/>
        </w:rPr>
        <w:t>Занятие 13.</w:t>
      </w:r>
      <w:r>
        <w:rPr>
          <w:sz w:val="24"/>
        </w:rPr>
        <w:t xml:space="preserve"> Вычисление относительного понижения давления пара растворителя, повышения температуры начала кипения, понижения температуры начала отвердевания, осмотического давления для разбавленного раствора нелетучего вещества в летучем раство-рителе при данной концентрации раствора. Определение величины какого-либо колли-       гативного свойства разбавленного раствора нелетучего вещества в летучем растворителе    по значению другого коллигативного свойства. Изотонический коэффициент. Расчеты    молярной массы и степени диссоциации (ассоциации) нелетучего растворенного вещества. 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  <w:t>Таблицы: [3], № 20,21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омашнее задание: [I], с.206, № 1 или [2], №10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>
          <w:b/>
          <w:u w:val="single"/>
        </w:rPr>
        <w:t>Занятие 14.</w:t>
      </w:r>
      <w:r>
        <w:rPr/>
        <w:t xml:space="preserve"> Итоговое занятие по темам "Общая характеристика термодинамических свойств</w:t>
      </w:r>
      <w:r>
        <w:rPr>
          <w:sz w:val="24"/>
        </w:rPr>
        <w:t xml:space="preserve"> </w:t>
      </w:r>
      <w:r>
        <w:rPr/>
        <w:t>растворов", "Коллигативные свойства разбавленных растворов нелетучих веществ”.</w:t>
      </w:r>
      <w:r>
        <w:rPr>
          <w:b/>
        </w:rPr>
        <w:t xml:space="preserve">                            </w:t>
      </w:r>
    </w:p>
    <w:p>
      <w:pPr>
        <w:pStyle w:val="Heading4"/>
        <w:rPr/>
      </w:pPr>
      <w:r>
        <w:rPr/>
        <w:t>Фазовое равновесие “жидкость-пар” в двухкомпонентных системах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15.</w:t>
      </w:r>
      <w:r>
        <w:rPr>
          <w:sz w:val="24"/>
        </w:rPr>
        <w:t xml:space="preserve"> Диаграммы кипения. Правило фаз Гиббса, расчет числа степеней свободы  в заданной фазовой области. Правило рычага, его применение для определения количества равновесных фаз. Вычисление количества компонента, которое необходимо добавить к сис-теме заданного состава, для перевода ее в новое состояние с другим содержанием компо-нентов. Расчет количества компонента, которое теоретически может быть выделено в чистом виде из азеотропного  раствора путем перегонки. Расчет расходного коэффициента водяного пара при перегонке высококипящих жидкостей с водяным паром. Таблицы [3], № 28.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Домашнее задание: [1], с.224, №1 или [2], № 11</w:t>
      </w:r>
    </w:p>
    <w:p>
      <w:pPr>
        <w:pStyle w:val="Heading4"/>
        <w:rPr/>
      </w:pPr>
      <w:r>
        <w:rPr/>
        <w:t>Фазовое равновесие “жидкость-твердое” в бинарных системах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16.</w:t>
      </w:r>
      <w:r>
        <w:rPr>
          <w:sz w:val="24"/>
        </w:rPr>
        <w:t xml:space="preserve"> Диаграммы плавкости изоморфно и неизоморфно кристаллизующихся веществ  с одной эвтектикой, с образованием устойчивого соединения (</w:t>
      </w:r>
      <w:r>
        <w:rPr>
          <w:sz w:val="24"/>
          <w:u w:val="single"/>
        </w:rPr>
        <w:t>неустойчивого соеди-нения, с ограниченной растворимости компонентов в твердом состоянии</w:t>
      </w:r>
      <w:r>
        <w:rPr>
          <w:sz w:val="24"/>
        </w:rPr>
        <w:t xml:space="preserve">), анализ.  Приме-нение правила рычага для нахождения количества равновесных твердой и жидкой фаз. Определение химической формулы твердого соединения, образующегося при кристалли-зации из расплава. Применение правила фаз Гиббса к анализу диаграмм плавкости. 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Трехкомпонентные системы. Концентрационный треугольник. Методы Гиббса и  Розе-бома для определения состава системы. Трехкомпонентная система с ограниченной раство-римостью двух компонентов. Определение составов равновесных фаз. Таблицы [4], № 28.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омашнее задание: [1], с. 247, №1 или [2], № 12] </w:t>
      </w:r>
    </w:p>
    <w:p>
      <w:pPr>
        <w:pStyle w:val="Normal"/>
        <w:spacing w:lineRule="auto" w:line="300"/>
        <w:jc w:val="both"/>
        <w:rPr/>
      </w:pPr>
      <w:r>
        <w:rPr>
          <w:sz w:val="24"/>
        </w:rPr>
        <w:t xml:space="preserve">         </w:t>
      </w:r>
      <w:r>
        <w:rPr>
          <w:b/>
          <w:sz w:val="24"/>
          <w:u w:val="single"/>
        </w:rPr>
        <w:t>Занятие 17.</w:t>
      </w:r>
      <w:r>
        <w:rPr>
          <w:sz w:val="24"/>
        </w:rPr>
        <w:t xml:space="preserve"> Итоговое занятие по теме «Фазовые равновесия в бинарных гетерогенных системах»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firstLine="264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center"/>
      <w:outlineLvl w:val="3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/>
      <w:ind w:firstLine="1480"/>
      <w:outlineLvl w:val="8"/>
    </w:pPr>
    <w:rPr>
      <w:sz w:val="22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59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700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30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40:00Z</dcterms:created>
  <dc:creator>A.Meretsky</dc:creator>
  <dc:description/>
  <cp:keywords/>
  <dc:language>en-US</dc:language>
  <cp:lastModifiedBy>Александр</cp:lastModifiedBy>
  <cp:lastPrinted>2009-06-24T13:52:00Z</cp:lastPrinted>
  <dcterms:modified xsi:type="dcterms:W3CDTF">2010-02-03T09:40:00Z</dcterms:modified>
  <cp:revision>2</cp:revision>
  <dc:subject/>
  <dc:title>СЕМИНАРЫ</dc:title>
</cp:coreProperties>
</file>